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caps w:val="false"/>
          <w:smallCaps w:val="false"/>
          <w:sz w:val="56"/>
          <w:szCs w:val="56"/>
        </w:rPr>
      </w:pPr>
      <w:r>
        <w:rPr>
          <w:caps w:val="false"/>
          <w:smallCaps w:val="false"/>
          <w:sz w:val="56"/>
          <w:szCs w:val="56"/>
        </w:rPr>
        <w:t>PROBLEME</w:t>
        <w:noBreakHyphen/>
        <w:t>INTENSIV</w:t>
        <w:noBreakHyphen/>
      </w:r>
    </w:p>
    <w:p>
      <w:pPr>
        <w:pStyle w:val="Heading"/>
        <w:widowControl/>
        <w:rPr>
          <w:caps w:val="false"/>
          <w:smallCaps w:val="false"/>
          <w:sz w:val="56"/>
          <w:szCs w:val="56"/>
        </w:rPr>
      </w:pPr>
      <w:r>
        <w:rPr>
          <w:caps w:val="false"/>
          <w:smallCaps w:val="false"/>
          <w:sz w:val="56"/>
          <w:szCs w:val="56"/>
        </w:rPr>
        <w:t>ASSESSMENT</w:t>
      </w:r>
    </w:p>
    <w:p>
      <w:pPr>
        <w:pStyle w:val="Normal"/>
        <w:widowControl/>
        <w:spacing w:before="0" w:after="120"/>
        <w:jc w:val="center"/>
        <w:rPr>
          <w:caps/>
          <w:sz w:val="56"/>
          <w:szCs w:val="56"/>
        </w:rPr>
      </w:pPr>
      <w:r>
        <w:rPr>
          <w:caps/>
          <w:sz w:val="56"/>
          <w:szCs w:val="56"/>
        </w:rPr>
      </w:r>
    </w:p>
    <w:p>
      <w:pPr>
        <w:pStyle w:val="Normal"/>
        <w:widowControl/>
        <w:spacing w:before="0" w:after="120"/>
        <w:jc w:val="center"/>
        <w:rPr>
          <w:sz w:val="32"/>
          <w:szCs w:val="32"/>
        </w:rPr>
      </w:pPr>
      <w:r>
        <w:rPr>
          <w:sz w:val="32"/>
          <w:szCs w:val="32"/>
        </w:rPr>
        <w:t>Ein Vortrag vom</w:t>
      </w:r>
    </w:p>
    <w:p>
      <w:pPr>
        <w:pStyle w:val="Normal"/>
        <w:widowControl/>
        <w:spacing w:before="0" w:after="120"/>
        <w:jc w:val="center"/>
        <w:rPr>
          <w:sz w:val="32"/>
          <w:szCs w:val="32"/>
        </w:rPr>
      </w:pPr>
      <w:r>
        <w:rPr>
          <w:sz w:val="32"/>
          <w:szCs w:val="32"/>
        </w:rPr>
        <w:t>11. Oktober 1961</w:t>
      </w:r>
    </w:p>
    <w:p>
      <w:pPr>
        <w:pStyle w:val="Normal"/>
        <w:widowControl/>
        <w:spacing w:before="0" w:after="120"/>
        <w:jc w:val="center"/>
        <w:rPr>
          <w:sz w:val="32"/>
          <w:szCs w:val="32"/>
        </w:rPr>
      </w:pPr>
      <w:r>
        <w:rPr>
          <w:sz w:val="32"/>
          <w:szCs w:val="32"/>
        </w:rPr>
      </w:r>
    </w:p>
    <w:p>
      <w:pPr>
        <w:pStyle w:val="Normal"/>
        <w:widowControl/>
        <w:spacing w:before="0" w:after="120"/>
        <w:ind w:firstLine="709"/>
        <w:rPr/>
      </w:pPr>
      <w:r>
        <w:rPr/>
        <w:t>Danke schön.</w:t>
      </w:r>
    </w:p>
    <w:p>
      <w:pPr>
        <w:pStyle w:val="Normal"/>
        <w:widowControl/>
        <w:spacing w:before="0" w:after="120"/>
        <w:ind w:firstLine="709"/>
        <w:rPr/>
      </w:pPr>
      <w:r>
        <w:rPr/>
        <w:t>Okay. Nun, an diesem elften Oktober liegt vor uns dieses kleine, handliche Wunderding, der Stolz des Klasse</w:t>
        <w:noBreakHyphen/>
        <w:t>II</w:t>
        <w:noBreakHyphen/>
        <w:t>Auditors. Es heisst Probleme</w:t>
        <w:noBreakHyphen/>
        <w:t>Intensiv für Mitarbeiter</w:t>
        <w:noBreakHyphen/>
        <w:t>Clearing. Und Sie bemerken, es heisst Mitarbeiter</w:t>
        <w:noBreakHyphen/>
        <w:t>Clearing. Mitarbeiter bekommen immer das Beste.</w:t>
      </w:r>
    </w:p>
    <w:p>
      <w:pPr>
        <w:pStyle w:val="Normal"/>
        <w:widowControl/>
        <w:spacing w:before="0" w:after="120"/>
        <w:ind w:firstLine="709"/>
        <w:rPr/>
      </w:pPr>
      <w:r>
        <w:rPr/>
        <w:t>Okay, elfter Oktober 1961, Spezieller Saint</w:t>
        <w:noBreakHyphen/>
        <w:t>Hill</w:t>
        <w:noBreakHyphen/>
        <w:t>Unterweisungskurs. Und dies ist</w:t>
      </w:r>
    </w:p>
    <w:p>
      <w:pPr>
        <w:pStyle w:val="Normal"/>
        <w:widowControl/>
        <w:spacing w:before="0" w:after="120"/>
        <w:ind w:firstLine="709"/>
        <w:rPr/>
      </w:pPr>
      <w:r>
        <w:rPr/>
        <w:t>Probleme</w:t>
        <w:noBreakHyphen/>
        <w:t>Intensive für Mitarbeiter</w:t>
        <w:noBreakHyphen/>
        <w:t>Clearing. Dies ist der zweite Vortrag zu diesem Thema.</w:t>
      </w:r>
    </w:p>
    <w:p>
      <w:pPr>
        <w:pStyle w:val="Normal"/>
        <w:widowControl/>
        <w:spacing w:before="0" w:after="120"/>
        <w:ind w:firstLine="709"/>
        <w:rPr/>
      </w:pPr>
      <w:r>
        <w:rPr/>
        <w:t>In Ordnung. Wir befassen uns jetzt damit, wir konfrontieren es und wir erkennen, dass wir im Grunde das Preclear</w:t>
        <w:noBreakHyphen/>
        <w:t>Assessment</w:t>
        <w:noBreakHyphen/>
        <w:t>Formular, anschauen.</w:t>
      </w:r>
    </w:p>
    <w:p>
      <w:pPr>
        <w:pStyle w:val="Normal"/>
        <w:widowControl/>
        <w:spacing w:before="0" w:after="120"/>
        <w:ind w:firstLine="709"/>
        <w:rPr/>
      </w:pPr>
      <w:r>
        <w:rPr/>
        <w:t>Und Sie haben es seit sehr langer Zeit bei Preclears gebraucht oder sollten es bei Preclears gebraucht haben. Die erste Ausgabe davon ist von 1950 – Stiftungen von Elizabeth und Los Angeles, 1950. Also schauen Sie sich nichts Neues an. Es hat einen weiten Weg hinter sich und alles, was hier passiert, besteht darin, dass wir es jetzt dafür brauchen, um den Fall zu lösen.</w:t>
      </w:r>
    </w:p>
    <w:p>
      <w:pPr>
        <w:pStyle w:val="Normal"/>
        <w:widowControl/>
        <w:spacing w:before="0" w:after="120"/>
        <w:ind w:firstLine="709"/>
        <w:rPr/>
      </w:pPr>
      <w:r>
        <w:rPr/>
        <w:t>In Ordnung, es ist für Sie von beachtlicher Information und von beachtlicher Bedeutung zu wissen, was zum Teufel mit Ihrem PC los Ist. Ich habe einen Auditoren gesehen, glauben Sie es oder nicht, der einen PC während einiger Wochen ununter</w:t>
        <w:softHyphen/>
        <w:t>brochen auditierte und nicht herausfand, dass der PC fürchterliche Schwierigkeiten mit einem Gerichtsfall hatte oder dass ein Kind von den Behörden weggenommen wurde oder so etwas. Nun. Sie würden sagen, das würde, sich in gegenwärtigen Problemen zeigen. Aber es wird noch schlimmer als das. Ich habe einen Auditor einen PC auf ewig auditieren sehen, ohne seinen richtigen Namen zu kennen; nicht zu wis</w:t>
        <w:softHyphen/>
        <w:t>sen, ob er je operiert wurde, nicht zu wissen, dass er unter verschiedenen Krankheiten litt, nicht zu wissen, ob er verheiratet oder alleinstehend war. Wir wür</w:t>
        <w:softHyphen/>
        <w:t>den sagen, jener Auditor brachte sich selbst dazu, ein grosses Nicht</w:t>
        <w:noBreakHyphen/>
        <w:t>Wissen zu haben. Nun, der grundlegende Teil davon und die frühen Teile, ganz bis zum Abschnitt O, aber Abschnitt O nicht inbegriffen, wenn Sie es durchsehen, bestehen einfach aus wichtiger Information über einen PC. Und das ist alles, was es ist, wichtige Information über einen PC.</w:t>
      </w:r>
    </w:p>
    <w:p>
      <w:pPr>
        <w:pStyle w:val="Normal"/>
        <w:widowControl/>
        <w:spacing w:before="0" w:after="120"/>
        <w:ind w:firstLine="709"/>
        <w:rPr/>
      </w:pPr>
      <w:r>
        <w:rPr/>
        <w:t>HCO</w:t>
        <w:noBreakHyphen/>
        <w:t>Richtlinienbrief vom 10. Oktober 1961, DAS PROBLEME</w:t>
        <w:noBreakHyphen/>
        <w:t>INTENSIV FÜR MITARBEITER</w:t>
        <w:noBreakHyphen/>
        <w:t>CLEARING. Jede Organisation hat dies in der Gestalt des Preclear-Assess</w:t>
        <w:softHyphen/>
        <w:t>ment-Formulars, genau bis zu Abschnitt O, diesen aber nicht eingeschlossen. Sie bemerken, dass die Anleitungen diesbezüglich modifiziert worden sind. Sie wurden ge</w:t>
        <w:softHyphen/>
        <w:t>rade etwas gekürzt, also sage ich Ihnen besser etwas darüber, ”wann man dies macht”.</w:t>
      </w:r>
    </w:p>
    <w:p>
      <w:pPr>
        <w:pStyle w:val="Normal"/>
        <w:widowControl/>
        <w:spacing w:before="0" w:after="80"/>
        <w:ind w:firstLine="709"/>
        <w:rPr/>
      </w:pPr>
      <w:r>
        <w:rPr/>
        <w:t>Wenn Sie einen neuen PC haben, der brandneu in Scientology ist, machen Sie sicherlich eines. Aber wenn Sie jemanden haben, dem Sie ein Intensiv geben werden, an dem Sie aber noch nie so etwas ausgeführt haben, sollten Sie eines machen. Es gibt dem PC einiges Vertrauen, zu wissen, dass sein Auditor etwas über ihn weiss. Und das allein ist ein interessanter Faktor dabei, den PC in Sitzung zu halten – das allein.</w:t>
      </w:r>
    </w:p>
    <w:p>
      <w:pPr>
        <w:pStyle w:val="Normal"/>
        <w:widowControl/>
        <w:spacing w:before="0" w:after="120"/>
        <w:ind w:firstLine="709"/>
        <w:rPr/>
      </w:pPr>
      <w:r>
        <w:rPr/>
        <w:t>Nun, wir sehen hier, dass es beginnt mit: ”Wer führt das Assessment durch? Der Auditor, der dazu bestimmt ist, den PC zu auditieren, führt das Assessment durch.” Nun, was heisst das? Es heisst, dass dies seine erste Aktion ist. Das ist die erste Aktion die der Auditor unternimmt. Er geht nicht hinein und auditiert fünf</w:t>
        <w:softHyphen/>
        <w:t>zehn Stunden ”Erschaffe einen reaktiven Verstand. Danke. Erschaffe einen reaktiv</w:t>
        <w:softHyphen/>
        <w:t>en Verstand. Danke.” Das macht er nicht. Er setzt sich und macht keine Rudimente und er macht nichts anderes; er setzt sich einfach und rattert dieses Formular herunter. Und er sitzt dort und füllt dieses Formular aus. Aber es ist Auditing. Es ist Auditing. Es wird während der bezahlten Auditingzeit des PCs gemacht, denn es ist Auditing.</w:t>
      </w:r>
    </w:p>
    <w:p>
      <w:pPr>
        <w:pStyle w:val="Normal"/>
        <w:widowControl/>
        <w:spacing w:before="0" w:after="120"/>
        <w:ind w:firstLine="709"/>
        <w:rPr/>
      </w:pPr>
      <w:r>
        <w:rPr/>
        <w:t>Und wenn ein Auditor einen Preclear bekommt, den er vorher nicht gehabt hat, nimmt er so ein Formular und füllt es über den PC aus. Nun, warum das?</w:t>
      </w:r>
    </w:p>
    <w:p>
      <w:pPr>
        <w:pStyle w:val="Normal"/>
        <w:widowControl/>
        <w:spacing w:before="0" w:after="120"/>
        <w:ind w:firstLine="709"/>
        <w:rPr/>
      </w:pPr>
      <w:r>
        <w:rPr/>
        <w:t>Der PC hat das verstohlene Gefühl, dass der Auditor nichts über ihn weiss, bis dieses Formular ausgefüllt ist. Und deshalb haben Sie es schwer, die Rudimente drin zu behalten. Aber es ist so, weil der PC sicher ist, dass dort ein Nicht</w:t>
        <w:noBreakHyphen/>
        <w:t>Wissen im Auditorenstuhl sitzt. Aber sobald Sie dieses Formular ausgefüllt haben, fühlt der PC, dass der Auditor etwas über ihn oder sie weiss, und ist dabei glücklicher – fühlt sich gelassener darüber. PCs haben immer gewisse Dinge, von denen sie das Gefühl haben, dass sie jemand wis</w:t>
        <w:softHyphen/>
        <w:t>sen sollte, und diese Dinge werden auf diesem Assessment</w:t>
        <w:noBreakHyphen/>
        <w:t>Formular recht gut behan</w:t>
        <w:softHyphen/>
        <w:t>delt. In Ordnung.</w:t>
      </w:r>
    </w:p>
    <w:p>
      <w:pPr>
        <w:pStyle w:val="Normal"/>
        <w:widowControl/>
        <w:spacing w:before="0" w:after="120"/>
        <w:ind w:firstLine="709"/>
        <w:rPr/>
      </w:pPr>
      <w:r>
        <w:rPr/>
        <w:t>Das Assessment</w:t>
        <w:noBreakHyphen/>
        <w:t xml:space="preserve">Formular dient der Information. Auditorenberichte dienen der Information. Nicht </w:t>
      </w:r>
      <w:r>
        <w:rPr>
          <w:i/>
          <w:iCs/>
        </w:rPr>
        <w:t xml:space="preserve">Ihre </w:t>
      </w:r>
      <w:r>
        <w:rPr/>
        <w:t xml:space="preserve">Information. Sie sind fast nie Information für den Auditor. Er weiss. Wenn Sie also Ihre Schrift lesen könnten, wäre dies für Ihre Information, wenn Sie so schreiben würden. Aber es ist Information für jemand anderen. In einer Zentralen Organisation geht ein Auditorenberichtsformular vom Auditor zum Direktor für Prozessing, geht vom Direktor für Prozessing – wird sehr oft vom HCO untersucht, manchmal </w:t>
        <w:noBreakHyphen/>
        <w:t>, aber wird sicher hier hineingesandt, oder eine Kopie davon. Und in einer Klasse dieser besonderen Art sind Sie – wenn ich Mary Sue je über ihre Augen klagen höre und so weiter, nun, werde ich einfach zurückgehen und alle schlecht geschriebenen Formulare finden und Sie verfluchen.</w:t>
      </w:r>
    </w:p>
    <w:p>
      <w:pPr>
        <w:pStyle w:val="Normal"/>
        <w:widowControl/>
        <w:spacing w:before="0" w:after="120"/>
        <w:ind w:firstLine="709"/>
        <w:rPr/>
      </w:pPr>
      <w:r>
        <w:rPr/>
        <w:t>Man will etwas wissen und eine schlechte Handschrift ist nur eine andere Methode, jemanden ein Nicht</w:t>
        <w:noBreakHyphen/>
        <w:t xml:space="preserve">Wissen haben zu lassen. Es ist das Zurückhalten von Information, unleserlich zu schreiben. Nun, einige dieser Kaufleute, mit denen wir gelegentlich Geschäfte abwickeln, schauen Sie ihre Unterschriften an. Schauen Sie ihre Unterschriften an. Können Sie ihre Unterschriften lesen? Es ist ein </w:t>
      </w:r>
      <w:r>
        <w:rPr>
          <w:i/>
          <w:iCs/>
        </w:rPr>
        <w:t xml:space="preserve">blöah </w:t>
      </w:r>
      <w:r>
        <w:rPr/>
        <w:t>und so weiter. Und Sie werden erfahren, dass der Kerl Withholds hat. Sie gehen durch den Brief, den er Ihnen geschrieben hat, und Sie fragen sich, wie viel von diesem Brief wahr ist, wie viel davon falsch ist. Der Kerl hält Informationen vor Ihnen zurück, normalerweise.</w:t>
      </w:r>
    </w:p>
    <w:p>
      <w:pPr>
        <w:pStyle w:val="Normal"/>
        <w:widowControl/>
        <w:spacing w:before="0" w:after="120"/>
        <w:ind w:firstLine="709"/>
        <w:rPr/>
      </w:pPr>
      <w:r>
        <w:rPr/>
        <w:t>Nun, das stimmt für alle Handschriften und Sie wären erstaunt, wie Ihre Handschrift sich verbessert, nachdem Sie ein Sec</w:t>
        <w:noBreakHyphen/>
        <w:t>Check</w:t>
        <w:noBreakHyphen/>
        <w:t>Formular 3 erhalten haben, bis es flach war. Es gibt da einen direkten Zusammenhang.</w:t>
      </w:r>
    </w:p>
    <w:p>
      <w:pPr>
        <w:pStyle w:val="Normal"/>
        <w:widowControl/>
        <w:spacing w:before="0" w:after="120"/>
        <w:ind w:firstLine="709"/>
        <w:rPr/>
      </w:pPr>
      <w:r>
        <w:rPr/>
        <w:t>Also, es ist dazu da, gelesen zu werden, und wenn es unleserlich ist, wird jemandem, der versucht, den Fall zu untersuchen, Information versagt, die wertvoll sein könnte.</w:t>
      </w:r>
    </w:p>
    <w:p>
      <w:pPr>
        <w:pStyle w:val="Normal"/>
        <w:widowControl/>
        <w:spacing w:before="0" w:after="120"/>
        <w:ind w:firstLine="709"/>
        <w:rPr/>
      </w:pPr>
      <w:r>
        <w:rPr/>
        <w:t>Nun, wir schauen weiter unten und wir finden heraus, dass wir Information über den Namen des PCs, das Alter des PCs wollen, und wir wollen die Tonarmposition am Anfang des Assessments. Nun, dies wird uns irgendeine Art von Vorstellung geben, während wir das prüfen, ob der PC auf normales und routinemässiges Auditing ansprechen wird oder nicht, denn während er Ihnen. die Antworten zu diesem Formular gibt, sollte er einige Tonarmveränderung haben. Und wenn sie keine Tonarm</w:t>
        <w:softHyphen/>
        <w:t>veränderung haben, während sie über sich selbst sprechen, keine wie auch immer gear</w:t>
        <w:softHyphen/>
        <w:t>tete – oh</w:t>
        <w:noBreakHyphen/>
        <w:t>oh, oh</w:t>
        <w:noBreakHyphen/>
        <w:t>oh –, ist dies eine ziemlich hoffnungslose Situation. Sie treffen fast auf eine CCH</w:t>
        <w:noBreakHyphen/>
        <w:t>Situation, wenn Sie das tun.</w:t>
      </w:r>
    </w:p>
    <w:p>
      <w:pPr>
        <w:pStyle w:val="Normal"/>
        <w:widowControl/>
        <w:spacing w:before="0" w:after="120"/>
        <w:ind w:firstLine="709"/>
        <w:rPr/>
      </w:pPr>
      <w:r>
        <w:rPr/>
        <w:t>Also, das gibt Ihnen diese Information. Wenn Sie Ihre Tonarmpositions</w:t>
        <w:softHyphen/>
        <w:t>-Notierungen durch das ganze Formular fortführen, nun, dann wird das in Ordnung sein.</w:t>
      </w:r>
    </w:p>
    <w:p>
      <w:pPr>
        <w:pStyle w:val="Normal"/>
        <w:widowControl/>
        <w:spacing w:before="0" w:after="120"/>
        <w:ind w:firstLine="709"/>
        <w:rPr/>
      </w:pPr>
      <w:r>
        <w:rPr/>
        <w:t>Nun, wir haben – die ersten Fragen sind ”Familie” und wir wollen diese Daten über den Vater und die Mutter wissen und so weiter. Und dies gibt uns reaktive Personen, wie Sie hier sofort feststellen werden.</w:t>
      </w:r>
    </w:p>
    <w:p>
      <w:pPr>
        <w:pStyle w:val="Normal"/>
        <w:widowControl/>
        <w:spacing w:before="0" w:after="120"/>
        <w:ind w:firstLine="709"/>
        <w:rPr/>
      </w:pPr>
      <w:r>
        <w:rPr/>
        <w:t>Okay. Sie werden hier sofort feststellen, dass die Person sehr schlechte Beziehungen zu ihrem Vater hatte und dass Sie ständig auf Vater, Vater, Vater, Vater, Vater treffen werden. Und sie kann sich an nichts bezüglich ihrer Mutter erinnern und somit wird sie immer, das ganze Auditing hindurch, versuchen, auf ihre Mutter, ihre Mutter, ihre Mutter zu treffen. Sie sehen, was wir damit sofort vorhersagen können.</w:t>
      </w:r>
    </w:p>
    <w:p>
      <w:pPr>
        <w:pStyle w:val="Normal"/>
        <w:widowControl/>
        <w:spacing w:before="0" w:after="120"/>
        <w:ind w:firstLine="709"/>
        <w:rPr/>
      </w:pPr>
      <w:r>
        <w:rPr/>
        <w:t xml:space="preserve">Nun, das Nächste, was wir hier behandeln werden, sind andere nahe Verwandte. Nun, an diesem Punkt des Auditings, wenn es der Anfang eines Intensivs ist – beim ersten Intensiv, das der PC hat </w:t>
        <w:noBreakHyphen/>
        <w:t>, werden Sie hier haufenweise fehlende Personen haben. Nun, sollten Sie versuchen, diese zu finden? Nein, lassen Sie es einfach wei</w:t>
        <w:softHyphen/>
        <w:t>terlaufen. Lassen Sie es weiterlaufen. Die bedeutenden Verbündeten des Falles wer</w:t>
        <w:softHyphen/>
        <w:t xml:space="preserve">den fehlen, </w:t>
      </w:r>
      <w:r>
        <w:rPr>
          <w:i/>
          <w:iCs/>
        </w:rPr>
        <w:t xml:space="preserve">immer, </w:t>
      </w:r>
      <w:r>
        <w:rPr/>
        <w:t>während des ersten Preclear</w:t>
        <w:noBreakHyphen/>
        <w:t>Assessment</w:t>
        <w:noBreakHyphen/>
        <w:t>Formulars. Grosstante Agathe, Onkel Bill, der Kerl, der aus dem PC einen Trunkenbold gemacht hat, sehen Sie – falls er aberrierend ist, wird er in diesem Stadium des Spiels nie erwähnt werden.</w:t>
      </w:r>
    </w:p>
    <w:p>
      <w:pPr>
        <w:pStyle w:val="Normal"/>
        <w:widowControl/>
        <w:spacing w:before="0" w:after="120"/>
        <w:ind w:firstLine="709"/>
        <w:rPr/>
      </w:pPr>
      <w:r>
        <w:rPr/>
        <w:t xml:space="preserve">Nun, wenn es dem PC bekannt ist, ist das beim PC nicht verkehrt. Wenn der PC darüber </w:t>
      </w:r>
      <w:r>
        <w:rPr>
          <w:i/>
          <w:iCs/>
        </w:rPr>
        <w:t xml:space="preserve">Bescheid weiss, </w:t>
      </w:r>
      <w:r>
        <w:rPr/>
        <w:t xml:space="preserve">ist es nicht aberrierend. Eines Tages werden Sie mir zuhören und Sie werden </w:t>
      </w:r>
      <w:r>
        <w:rPr>
          <w:i/>
          <w:iCs/>
        </w:rPr>
        <w:t xml:space="preserve">aufhören, all diese grossen Bekannten zu auditieren </w:t>
      </w:r>
      <w:r>
        <w:rPr/>
        <w:t>und Sie werden anfangen, einigen schnellen Fortschritt mit Fällen zu machen. Das ist ein Unterschied zwischen meinem Auditing und, manchmal, Ihrem.</w:t>
      </w:r>
    </w:p>
    <w:p>
      <w:pPr>
        <w:pStyle w:val="Normal"/>
        <w:widowControl/>
        <w:spacing w:before="0" w:after="120"/>
        <w:ind w:firstLine="709"/>
        <w:rPr/>
      </w:pPr>
      <w:r>
        <w:rPr/>
        <w:t>Wenn der PC davon weiss, klopfe ich ihm auf die Schulter, schüttle ihm die rechte Hand, heitere ihn auf und gehe eilig zu etwas anderem über.</w:t>
      </w:r>
    </w:p>
    <w:p>
      <w:pPr>
        <w:pStyle w:val="Normal"/>
        <w:widowControl/>
        <w:spacing w:before="0" w:after="120"/>
        <w:ind w:firstLine="709"/>
        <w:rPr/>
      </w:pPr>
      <w:r>
        <w:rPr/>
        <w:t>Und Sie sagen allzu oft: ”Gut, offensichtlich, schau hier, sein Vater war ein Trunkenbold und ein Sträfling und schlug ihn, sagt er, jeden Tag. Und wir müssen offen</w:t>
        <w:softHyphen/>
        <w:t>sichtlich viel Zeit in seinen Vater investieren.”</w:t>
      </w:r>
    </w:p>
    <w:p>
      <w:pPr>
        <w:pStyle w:val="Normal"/>
        <w:widowControl/>
        <w:spacing w:before="0" w:after="120"/>
        <w:ind w:firstLine="709"/>
        <w:rPr/>
      </w:pPr>
      <w:r>
        <w:rPr/>
        <w:t>Und das tun Sie. Sie verschwenden viel Auditingzeit auf Vater, weil Vater mit dem Fall nichts zu tun hat. Woher wissen wir das? Der PC wusste davon! Wenn der PC davon wusste, hat es nichts mit seinen Aberrationen zu tun. Die einzige Ausnahme ist ein ver</w:t>
        <w:softHyphen/>
        <w:t>steckter Standard, aber ein PC weiss gewöhnlich nicht einmal etwas von einem ver</w:t>
        <w:softHyphen/>
        <w:t xml:space="preserve">steckten Standard, bis Sie beginnen, ihn auszufragen. Somit gibt uns das </w:t>
      </w:r>
      <w:r>
        <w:rPr>
          <w:i/>
          <w:iCs/>
        </w:rPr>
        <w:t xml:space="preserve">alle </w:t>
      </w:r>
      <w:r>
        <w:rPr/>
        <w:t>Gebiete, an denen wir im Auditing nicht herumfummeln müssen. Sie sehen, es ist ein negatives Assessment. Wir müssen uns über diese den Kopf nicht zu sehr zerbrechen.</w:t>
      </w:r>
    </w:p>
    <w:p>
      <w:pPr>
        <w:pStyle w:val="Normal"/>
        <w:widowControl/>
        <w:spacing w:before="0" w:after="120"/>
        <w:ind w:firstLine="709"/>
        <w:rPr/>
      </w:pPr>
      <w:r>
        <w:rPr/>
        <w:t>Es wird heissen: ”Familie: Mutter”.</w:t>
      </w:r>
    </w:p>
    <w:p>
      <w:pPr>
        <w:pStyle w:val="Normal"/>
        <w:widowControl/>
        <w:spacing w:before="0" w:after="120"/>
        <w:ind w:firstLine="709"/>
        <w:rPr/>
      </w:pPr>
      <w:r>
        <w:rPr/>
        <w:t>”</w:t>
      </w:r>
      <w:r>
        <w:rPr/>
        <w:t>Lebt die Mutter?”</w:t>
      </w:r>
    </w:p>
    <w:p>
      <w:pPr>
        <w:pStyle w:val="Normal"/>
        <w:widowControl/>
        <w:spacing w:before="0" w:after="120"/>
        <w:ind w:firstLine="709"/>
        <w:rPr/>
      </w:pPr>
      <w:r>
        <w:rPr/>
        <w:t>”</w:t>
      </w:r>
      <w:r>
        <w:rPr/>
        <w:t>Ja.”</w:t>
      </w:r>
    </w:p>
    <w:p>
      <w:pPr>
        <w:pStyle w:val="Normal"/>
        <w:widowControl/>
        <w:spacing w:before="0" w:after="120"/>
        <w:ind w:firstLine="709"/>
        <w:rPr/>
      </w:pPr>
      <w:r>
        <w:rPr/>
        <w:t>Und Sie fragen dann natürlich nicht nach dem Todesdatum. Und der PC macht eine Aussage über die Beziehung zu Mutter.</w:t>
      </w:r>
    </w:p>
    <w:p>
      <w:pPr>
        <w:pStyle w:val="Normal"/>
        <w:widowControl/>
        <w:spacing w:before="0" w:after="120"/>
        <w:ind w:firstLine="709"/>
        <w:rPr/>
      </w:pPr>
      <w:r>
        <w:rPr/>
        <w:t>”</w:t>
      </w:r>
      <w:r>
        <w:rPr/>
        <w:t xml:space="preserve">Nun, Mutter war eine liebe, süsse Person. Mutter war </w:t>
        <w:noBreakHyphen/>
        <w:t>immer sehr gut zu mir, viel besser, als ich verdient habe – viel besser, als ich verdient habe. Sie lebt jetzt bei uns. Und auf die eine oder andere Art verhindert sie, dass meine Ehe den Bach runtergeht. Sie versucht es. Sie ist nett – nette Person und so weiter.”</w:t>
      </w:r>
    </w:p>
    <w:p>
      <w:pPr>
        <w:pStyle w:val="Normal"/>
        <w:widowControl/>
        <w:spacing w:before="0" w:after="120"/>
        <w:ind w:firstLine="709"/>
        <w:rPr/>
      </w:pPr>
      <w:r>
        <w:rPr/>
        <w:t>Nun, Sie gehen diesbezüglich in die Falle, sehen Sie? Sie sagen: ”Nun, was zum Teufel ist das? Irgendeine Art Überwältigung der einen oder anderen Art hier?”, sehen Sie? ”Und wie genau passt das zusammen?” Sie sagen, zu sich selber: ”</w:t>
      </w:r>
      <w:r>
        <w:rPr>
          <w:i/>
          <w:iCs/>
        </w:rPr>
        <w:t>Mmmmmm</w:t>
        <w:noBreakHyphen/>
        <w:t>mm</w:t>
      </w:r>
      <w:r>
        <w:rPr/>
        <w:t>. Versucht, ihre Ehe davor zu bewahren, den Bach runterzugehen. Ich würde wetten!” Sehen Sie, und Sie gehen diesbezüglich tatsächlich in die Falle, weil Sie ein kleines Stück Wissen haben, das fesselnd ist. Nun, machen Sie weiter und seien Sie daran inter</w:t>
        <w:softHyphen/>
        <w:t>essiert, aber der PC weiss alles darüber. Nun, es gibt einige Dinge dazu, die der PC wahrscheinlich nicht weiss, aber die werden im Laufe des Auditings auftauchen. Aber was der PC darüber weiss, könnte uns nicht weniger kümmern.</w:t>
      </w:r>
    </w:p>
    <w:p>
      <w:pPr>
        <w:pStyle w:val="Normal"/>
        <w:widowControl/>
        <w:spacing w:before="0" w:after="120"/>
        <w:ind w:firstLine="709"/>
        <w:rPr/>
      </w:pPr>
      <w:r>
        <w:rPr/>
        <w:t>Dann kommen wir zu Vater und es gilt das Gleiche. Und der PC sagt: ”Oh ja, nun, der Alte starb, als ich achtzehn war und so weiter. Und ich war froh, dass ich ihn los war. Er pflegte mich jeden Tag zu schlagen und er erschoss mich sonntags und er ist es, was mit mir verkehrt ist.”</w:t>
      </w:r>
    </w:p>
    <w:p>
      <w:pPr>
        <w:pStyle w:val="Normal"/>
        <w:widowControl/>
        <w:spacing w:before="0" w:after="120"/>
        <w:ind w:firstLine="709"/>
        <w:rPr/>
      </w:pPr>
      <w:r>
        <w:rPr/>
        <w:t>Oh. Nun, das ist ein Gebiet, mit dem wir nichts zu tun haben müssen. Begreifen Sie das? Es ist einfach ein negativer Rundown.</w:t>
      </w:r>
    </w:p>
    <w:p>
      <w:pPr>
        <w:pStyle w:val="Normal"/>
        <w:widowControl/>
        <w:spacing w:before="0" w:after="120"/>
        <w:ind w:firstLine="709"/>
        <w:rPr/>
      </w:pPr>
      <w:r>
        <w:rPr/>
        <w:t>Wenn Sie das untersuchen müssten, könnten Sie einige überraschende Daten darin finden. Und früher oder später wird der PC in diesem speziellen Intensiv</w:t>
        <w:noBreakHyphen/>
        <w:t xml:space="preserve">Typus sehr überraschende Daten finden – extrem überraschende </w:t>
        <w:noBreakHyphen/>
        <w:t>, so etwas wie: Sein Vater schlug ihn einmal. Sehr üblich. Sein Vater verprügelte ihn täglich und erschoss ihn an Sonntagen und so weiter. Und Sie finden heraus, dass der Vater ihn einmal leicht schlug. Das ist die Wahrheit; sehen Sie, er hat so eine Art Synthetik. Aber das ist etwas, was hervorkommen wird, früher oder später, und Sie müssen darüber nicht allzu besorgt sein, besonders wenn er sagt, das ist alles, was mit ihm verkehrt ist.</w:t>
      </w:r>
    </w:p>
    <w:p>
      <w:pPr>
        <w:pStyle w:val="Normal"/>
        <w:widowControl/>
        <w:spacing w:before="0" w:after="120"/>
        <w:ind w:firstLine="709"/>
        <w:rPr/>
      </w:pPr>
      <w:r>
        <w:rPr/>
        <w:t>Wenn, der PC weiss, was mit ihm verkehrt ist, und seit langem gewusst hat, das ist es, was mit ihm verkehrt war, warum blieb es dann weiterhin mit ihm verkehrt? Sehen Sie? Das ist die 156.000</w:t>
        <w:noBreakHyphen/>
        <w:t>Pfund</w:t>
        <w:noBreakHyphen/>
        <w:t>Frage. Warum blieb es verkehrt? Warum wurde es nicht ge</w:t>
        <w:noBreakHyphen/>
        <w:t>as</w:t>
        <w:noBreakHyphen/>
        <w:t>ist? Nun, es wurde nicht ge</w:t>
        <w:noBreakHyphen/>
        <w:t>as</w:t>
        <w:noBreakHyphen/>
        <w:t>ist, weil es nicht existiert und nie existierte. Aber es gibt uns eine Methode, diese Dinge zu umgehen. Wir werden dies nicht aufnehmen. Es wird sich früher oder später alles in Withholds zeigen.</w:t>
      </w:r>
    </w:p>
    <w:p>
      <w:pPr>
        <w:pStyle w:val="Normal"/>
        <w:widowControl/>
        <w:spacing w:before="0" w:after="120"/>
        <w:ind w:firstLine="709"/>
        <w:rPr/>
      </w:pPr>
      <w:r>
        <w:rPr/>
        <w:t>Nun, ”Beziehungen”: Und da werden Sie fehlende Personen haben, Und ”ver</w:t>
        <w:softHyphen/>
        <w:t>heiratet”: Sehr oft finden Sie fehlende Personen.</w:t>
      </w:r>
    </w:p>
    <w:p>
      <w:pPr>
        <w:pStyle w:val="Normal"/>
        <w:widowControl/>
        <w:spacing w:before="0" w:after="120"/>
        <w:ind w:firstLine="709"/>
        <w:rPr/>
      </w:pPr>
      <w:r>
        <w:rPr/>
        <w:t>Nun, es gibt da eine Sache, die hier möglicherweise durcheinander geraten könnte, das ist ”Anzahl der Scheidungen”. Das ist wichtig zu wissen, weil der PC das sehr oft zurückhält und das seinen Fall aufhalten wird. Aber es ist die Anzahl der Scheidungen. Nun, vielleicht wurde er nie geschieden. Vielleicht hat er sich fünf Mal verheiratet und wurde nur ein Mal geschieden. Und das wäre ein beachtlicher Withhold, nicht wahr? Also, nichtsdestoweniger füllen Sie das aus, versuchen die Daten darüber zu erhalten.</w:t>
      </w:r>
    </w:p>
    <w:p>
      <w:pPr>
        <w:pStyle w:val="Normal"/>
        <w:widowControl/>
        <w:spacing w:before="0" w:after="120"/>
        <w:ind w:firstLine="709"/>
        <w:rPr/>
      </w:pPr>
      <w:r>
        <w:rPr/>
        <w:t>”</w:t>
      </w:r>
      <w:r>
        <w:rPr/>
        <w:t>Irgendwelche Schwierigkeiten, die der PC gegenwärtig hat.” Nun, das gibt Ihnen eine Ahnung, mit wie vielen gegenwärtigen Problemen Sie es in der Sitzung aufnehmen werden müssen.</w:t>
      </w:r>
    </w:p>
    <w:p>
      <w:pPr>
        <w:pStyle w:val="Normal"/>
        <w:widowControl/>
        <w:spacing w:before="0" w:after="120"/>
        <w:ind w:firstLine="709"/>
        <w:rPr/>
      </w:pPr>
      <w:r>
        <w:rPr/>
        <w:t>Und, ”falls geschieden, die Gründe für die Scheidung und wie der PC sich emo</w:t>
        <w:softHyphen/>
        <w:t>tionell über Scheidungen fühlt”: Und denken Sie hier wieder daran, dass es nicht heisst, wie viele Male er nicht geschieden ist oder so etwas. Es könnten einige Spätzünder der einen oder anderen Art hinten im Fall sein, die nie genannt werden. Also bekommen Sie diese Frage besser sehr, sehr gut und sehr gründlich beantwortet.</w:t>
      </w:r>
    </w:p>
    <w:p>
      <w:pPr>
        <w:pStyle w:val="Normal"/>
        <w:widowControl/>
        <w:spacing w:before="0" w:after="120"/>
        <w:ind w:firstLine="709"/>
        <w:rPr/>
      </w:pPr>
      <w:r>
        <w:rPr/>
        <w:t>Und dann ”Ausbildungsstufe”: Auf diesem Gebiet liegt einiges Interesse. Sehr oft werden Sie einen PC haben, der sich windet und Ihnen sagt, er sei nicht ausgebildet worden und nie in der Schule gewesen und so weiter. Und es würde sich tatsächlich als Withhold herausstellen, wenn Sie nicht leicht darübergehen würden. Ab und zu haben Sie einen PC, der sich schämt, dass er nicht ausgebildet wurde, und sehr oft finden Sie einen PC, der sich schämt, dass er es wurde.</w:t>
      </w:r>
    </w:p>
    <w:p>
      <w:pPr>
        <w:pStyle w:val="Normal"/>
        <w:widowControl/>
        <w:spacing w:before="0" w:after="120"/>
        <w:ind w:firstLine="709"/>
        <w:rPr/>
      </w:pPr>
      <w:r>
        <w:rPr/>
        <w:t xml:space="preserve">Wissen Sie, ich habe eine Klage, mit deren Einreichung ich im Rückstand bin. Sie richtet sich gegen die Universität von Texas und so weiter. Und solche Dinge zeigen sich in der Ausbildung. Ich erhebe Schadensanspruch auf alle Deutschkurse, die Mary Sue dort hatte. Ich fordere das Kursgeld zurück und beträchtlichen Schadenersatz, weil jedes Mal, wenn wir mit Deutschen zusammen sind – sie hatte vier Jahre Deutsch, sehen Sie? Und jedes Mal, wenn wir mit Deutschen zusammen sind – ich hatte nur ein paar Leben als Deutscher, sehen Sie, ich hatte keine Kurse darüber – und ich muss alle Betten bestellen und die Frühstücke, sehen Sie, und so weiter. Ich drehe mich zu ihr und sage: ”Suzie, bitte die Lady, uns ein Stück Brot zu verkaufen”, sehen Sie? Und Suzie hat irgendwie einen leeren Ausdruck im Gesicht. wissen Sie? Und dann schliesslich </w:t>
        <w:noBreakHyphen/>
        <w:t xml:space="preserve">schliesslich kriege ich </w:t>
      </w:r>
      <w:r>
        <w:rPr>
          <w:i/>
          <w:iCs/>
        </w:rPr>
        <w:t xml:space="preserve">Brot. </w:t>
      </w:r>
      <w:r>
        <w:rPr/>
        <w:t xml:space="preserve">Schauen wir mal, </w:t>
      </w:r>
      <w:r>
        <w:rPr>
          <w:i/>
          <w:iCs/>
        </w:rPr>
        <w:t xml:space="preserve">Brot, Brot, Brot. </w:t>
      </w:r>
      <w:r>
        <w:rPr/>
        <w:t>Restimuliert mich höl</w:t>
        <w:softHyphen/>
        <w:t>lisch. Nachdem Sie in einem Land einige Male getötet wurden, wissen Sie, und Sie ver</w:t>
        <w:softHyphen/>
        <w:t>suchen, seine Sprache zu sprechen, werden Sie restimuliert. Also wird die Universität von Texas früher oder später für diese Angelegenheit gerichtlich belangt werden.</w:t>
      </w:r>
    </w:p>
    <w:p>
      <w:pPr>
        <w:pStyle w:val="Normal"/>
        <w:widowControl/>
        <w:spacing w:before="0" w:after="120"/>
        <w:ind w:firstLine="709"/>
        <w:rPr/>
      </w:pPr>
      <w:r>
        <w:rPr/>
        <w:t>Aber bei Ausbildung werden Sie auf einige komische Winkel der einen oder anderen Art treffen. Also, ich denke, wenn Sie den lieben alten Herrn Jenner hier draussen auditieren würden – er ist ein rechtes Energiebündel. Er ist unser Maurer und er ist ein ganz schöner Kerl. Gehen Sie da hinaus und wenn die Materialien vorhanden sind und die Kaufleute von East Grinstead davon überzeugt wurden, etwas loszulassen, gehen Sie da hinaus und Sie werden eine niedrige Backsteinmauer sehen – eine niedrige Backsteinmauer, die gebaut wird – und Sie gehen eine halbe Stunde später zurück, wis</w:t>
        <w:softHyphen/>
        <w:t xml:space="preserve">sen Sie, und die Mauer ist höher als Ihr Kopf. Sie haben einfach noch nie Backsteine gesehen, die sich so schnell werfen und sich so schnell platzieren, so schnell in Form gemauert werden, wie Herr Jenner es tun kann. Er ist fantastisch. Im Moment weiss </w:t>
        <w:noBreakHyphen/>
        <w:t>ich gar nicht, wie viel Kubikmeter Erde die heute Nachmittag dort draussen bewegt haben, und Backsteine fliegen in alle Richtungen und so etwas. Aber ich weiss nicht speziell, dass er ein Ding auf Ausbildung hat, aber er hat ein klein wenig die Betrachtung, dass er nicht ausgebildet ist. Und er neigt dazu, Sie nicht über dieses Thema zu informieren. Und es ist eine Art Withhold, weil Sie ihn auf einer hochintellektuellen Ebene audi</w:t>
        <w:softHyphen/>
        <w:t>tieren, sehen Sie – Scientology, und das wäre intellektuell.</w:t>
      </w:r>
    </w:p>
    <w:p>
      <w:pPr>
        <w:pStyle w:val="Normal"/>
        <w:widowControl/>
        <w:spacing w:before="0" w:after="120"/>
        <w:ind w:firstLine="709"/>
        <w:rPr/>
      </w:pPr>
      <w:r>
        <w:rPr/>
        <w:t>Und dann versucht er, all dem irgendwie gewachsen zu werden, und kommt in eine Art imponierenden Nebel. Verstehen Sie das? Und seine Beziehung zum Auditor könnte tatsächlich verdreht und armselig gemacht werden, wenn dieser Punkt mit einem solchen PC nicht in Ordnung gebracht würde. Andere Leute hatten neunundzwanzig Jahre Ausbildung, fortgeschrittene Studien und all diese Sachen, und sie können ihren Namen nicht schreiben, also schämen sie sich auch. Und sie versuchen zu sagen: ”Nein. Ich war nie in der Schule.” Aber Sie erhalten in diesem speziellen Gebiet viele Lügen. Und Sie müssen das wirklich recht gut in Ordnung bringen. Nicht, dass es etwas damit zu tun hat, ob er einen Prozess auditiert bekommen kann oder nicht, aber es ist ein fruchtbares Gebiet für Withholds. Und Sie werden merken, dass das meiste davon eines ist.</w:t>
      </w:r>
    </w:p>
    <w:p>
      <w:pPr>
        <w:pStyle w:val="Normal"/>
        <w:widowControl/>
        <w:spacing w:before="0" w:after="120"/>
        <w:ind w:firstLine="709"/>
        <w:rPr/>
      </w:pPr>
      <w:r>
        <w:rPr/>
        <w:t>In Ordnung. Und Sie fragen ihn über sein Berufsleben und wichtigen Arbeits</w:t>
        <w:softHyphen/>
        <w:t>stellen, die er innegehabt hat und so weiter. Sie fragen ihn über schwere Unfälle und deren Datum und irgendwelche bleibenden Schäden und solche Sachen. Sie fragen nach den hauptsächlichen Krankheiten und jetzt kommen Sie in eine interessante Zone, denn wenn Sie über diese nichts wüssten, könnten Sie Kopf voran in sie hineingeraten. Sie könnten ständig in Engramme der einen oder anderen Art geraten, über die Sie keine, wie auch immer geartete, Information hätten, weil er sie nie erwähnt.</w:t>
      </w:r>
    </w:p>
    <w:p>
      <w:pPr>
        <w:pStyle w:val="Normal"/>
        <w:widowControl/>
        <w:spacing w:before="0" w:after="120"/>
        <w:ind w:firstLine="709"/>
        <w:rPr/>
      </w:pPr>
      <w:r>
        <w:rPr/>
        <w:t xml:space="preserve">Und dann kommen Sie zu ”Operationen” – und das sollten Sie kurz machen. Unfälle, Krankheiten und Operationen sind alle Restimulation unterworfen. Und Sie können einen PC über alle Massen restimulieren, wenn Sie anfangen, diese Dinge zu auditieren, sobald er sie hervorbringt. Nun, wie auditieren Sie sie? Alles, was Sie tun müssen, besteht darin, danach zu fragen. Fragen Sie nur danach, </w:t>
      </w:r>
      <w:r>
        <w:rPr>
          <w:i/>
          <w:iCs/>
        </w:rPr>
        <w:t xml:space="preserve">gründlich, </w:t>
      </w:r>
      <w:r>
        <w:rPr/>
        <w:t>und er wird drin sein. Als Auditor können Sie ihn geradewegs in ein solches Geschehnis hineinwerfen.</w:t>
      </w:r>
    </w:p>
    <w:p>
      <w:pPr>
        <w:pStyle w:val="Normal"/>
        <w:widowControl/>
        <w:spacing w:before="0" w:after="120"/>
        <w:ind w:firstLine="709"/>
        <w:rPr/>
      </w:pPr>
      <w:r>
        <w:rPr/>
        <w:t>Nun, Sie bekommen jemanden aus dem Mittelwesten und Sie fragen ihn, ob er je eine Krankheit oder Operation gehabt hat, und so geht natürlich das Intensiv dahin. Ich weiss nicht, ob Sie je irgendwelche Briefe, die aus dem Bible Belt kommen, gelesen haben, aber ich habe es früher schon erwähnt, die lesen sich ungefähr wie – wie hiess der Hochstapler, der unten in Texas festgenommen wurde, weil er ohne Lizenz als Arzt praktizierte? Und jemandem wurden zehn Millionen Dollar Schadenersatz zuge</w:t>
        <w:softHyphen/>
        <w:t>sprochen, weil er – Morris Fishbein der AMA</w:t>
        <w:noBreakHyphen/>
        <w:t xml:space="preserve"> Morris Fishbein, Vorsitzender der AMA. Das alles über Morris ist wahr. Er wurde verhaftet, wegen Praktizierens als Arzt ohne Lizenz. Aber die lesen sich tatsächlich wie sein erstes Lehrbuch. </w:t>
      </w:r>
      <w:r>
        <w:rPr>
          <w:i/>
          <w:iCs/>
        </w:rPr>
        <w:t xml:space="preserve">Wie man krank wird und zum Arzt geht, </w:t>
      </w:r>
      <w:r>
        <w:rPr/>
        <w:t>ich glaube, so hiess das Lehrbuch.</w:t>
      </w:r>
    </w:p>
    <w:p>
      <w:pPr>
        <w:pStyle w:val="Normal"/>
        <w:widowControl/>
        <w:spacing w:before="0" w:after="120"/>
        <w:ind w:firstLine="709"/>
        <w:rPr/>
      </w:pPr>
      <w:r>
        <w:rPr/>
        <w:t>Und Sie lassen jemanden damit beginnen und, mein Gott, und schon ist es passiert. Sie lassen einige PCs damit beginnen, die eine leichte Veranlagung zu Hypochondrie haben, und Mann, die werden es Ihnen geben, Schlag auf Schlag, sich krümmen und ihre Havingness hinunterbringen und so weiter, und dann fangen Sie mit den Krankheiten ihrer Familienmitglieder an und so weiter; und dann wenden sie sich den Fehlern zu, die der Arzt gemacht hat, und wie der Arzt sie wieder aufschneiden müsse, um – um seine Krankenschwester zurückzuholen oder etwas. Und das kann viel zu weitschweifend werden.</w:t>
      </w:r>
    </w:p>
    <w:p>
      <w:pPr>
        <w:pStyle w:val="Normal"/>
        <w:widowControl/>
        <w:spacing w:before="0" w:after="120"/>
        <w:ind w:firstLine="709"/>
        <w:rPr/>
      </w:pPr>
      <w:r>
        <w:rPr/>
        <w:t>Also ist Ihre Fähigkeit, zu bestätigen, der einzige Weg, das abzustellen. Wenn Sie dieses Formular durchgehen, muss Ihre Fähigkeit zu bestätigen gut sein und nie besser als bei ”Unfällen”, ”Krankheiten” und ”Operationen”. Ihre Fähigkeit, zu bestätigen, wunderbar. Und Sie können ihnen sagen, wenn es nicht aufhört: ”Nun, weisst du, wir werden diese Art von Dingen im Auditing aufnehmen – im direkten Auditing. Wir wer</w:t>
        <w:softHyphen/>
        <w:t>den das direkter angehen.” Das stellt es ab. Sie werden das auch, denn wenn sie darüber so viel reden, hängen sie unvermeidlich irgendwie darin fest. Aber das ist nicht der Auditing</w:t>
        <w:noBreakHyphen/>
        <w:t>Moment, in dem Sie Engramme auditieren. Dies ist nicht die Engramm</w:t>
        <w:softHyphen/>
        <w:t>-Situation, in die Sie geraten.</w:t>
      </w:r>
    </w:p>
    <w:p>
      <w:pPr>
        <w:pStyle w:val="Normal"/>
        <w:widowControl/>
        <w:spacing w:before="0" w:after="120"/>
        <w:ind w:firstLine="709"/>
        <w:rPr/>
      </w:pPr>
      <w:r>
        <w:rPr/>
        <w:t xml:space="preserve">In Ordnung. Was haben wir hier im Wesentlichen? Was haben wir hier, während wir das durchgehen, ausser Daten? Und diese Daten können vom Auditor verwechselt werden – nicht üblicherweise; Auditoren füllen diese Dinge gut aus. Aber der natürliche Impuls eines Auditors besteht darin, diese Dinge mit dem PC aufzunehmen. Nun, greifen Sie diese Dinge mit dem PC nicht auf, während Sie ein solches Formular machen. Das ist alles. Greifen Sie sie einfach nicht auf, das ist alles. Vergessen Sie es. Bestätigen Sie sie und gehen Sie davon weg und gehen Sie weiter zur nächsten Zelle </w:t>
        <w:noBreakHyphen/>
        <w:t>verstehen Sie das? – ohne einen ARK</w:t>
        <w:noBreakHyphen/>
        <w:t>Bruch zu verursachen. Nun, manchmal geht das elegant. Manchmal müssen Sie sehr elegant sein, damit Sie von einem Gebiet wegkom</w:t>
        <w:softHyphen/>
        <w:t>men und den PC zum Schweigen bringen, weil, sehen Sie, ein ARK</w:t>
        <w:noBreakHyphen/>
        <w:t>Bruch ist aus ”nicht zum Auditor sprechen zu können” zusammengesetzt.</w:t>
      </w:r>
    </w:p>
    <w:p>
      <w:pPr>
        <w:pStyle w:val="Normal"/>
        <w:widowControl/>
        <w:spacing w:before="0" w:after="120"/>
        <w:ind w:firstLine="709"/>
        <w:rPr/>
      </w:pPr>
      <w:r>
        <w:rPr/>
        <w:t>Aber wenn Sie je einen PC seine Havingness heruntersprechen gesehen haben, werden Sie mit dem übereinstimmen, was ich Ihnen sage. Sie können ihre Havingness geradewegs unter den Boden sprechen, so schön, wie Sie wollen. Hinunter geht sie mit einem dumpfen Aufprall.</w:t>
      </w:r>
    </w:p>
    <w:p>
      <w:pPr>
        <w:pStyle w:val="Normal"/>
        <w:widowControl/>
        <w:spacing w:before="0" w:after="120"/>
        <w:ind w:firstLine="709"/>
        <w:rPr/>
      </w:pPr>
      <w:r>
        <w:rPr/>
        <w:t>Sie sprechen sich selbst geradewegs die Tonskala hinunter: Begeisterung, und als Nächstes stellen Sie fest, dass sie etwas antagonistisch sind; und als Nächstes stellen Sie fest, dass sie weinen; und als Nächstes stellen Sie fest, dass sie nicht sprechen.</w:t>
      </w:r>
    </w:p>
    <w:p>
      <w:pPr>
        <w:pStyle w:val="Normal"/>
        <w:widowControl/>
        <w:spacing w:before="0" w:after="120"/>
        <w:ind w:firstLine="709"/>
        <w:rPr/>
      </w:pPr>
      <w:r>
        <w:rPr/>
        <w:t>Sie können den PC beobachten. Er wird die Tonskala vollkommen hinunter</w:t>
        <w:softHyphen/>
        <w:t>rutschen, falls Sie das nicht aufhalten. Wenn Sie mit diesen beginnen, ist es somit das Beste, dem PC zu sagen – mit diesen ist ”Unfälle, Krankheiten und Operationen” gemeint, ich spreche immer noch von E, F und G auf diesem Formular – ist es das Beste zu sagen: ”Nun, ich will diese Dinge nur ganz kurz wissen; was genau waren diese Dinge, ganz kurz.” Und Sie betonen dieses ”ganz kurz” irgendwie und es wird Ihnen nicht passieren, dass er sich geradewegs in ein Engramm redet und seine erste Auditingsitzung mit einem grässlichen Somatik beendet, von dem er nicht wusste, woher zur Hölle es kam. Verstehen Sie das? Das ist eine gute Verhütung.</w:t>
      </w:r>
    </w:p>
    <w:p>
      <w:pPr>
        <w:pStyle w:val="Normal"/>
        <w:widowControl/>
        <w:spacing w:before="0" w:after="120"/>
        <w:ind w:firstLine="709"/>
        <w:rPr/>
      </w:pPr>
      <w:r>
        <w:rPr/>
        <w:t>Denken Sie daran, dass ein PC seine Havingness hinuntersprechen kann. Wenn Sie als Auditor daran gewöhnt sind, einen PC weiter</w:t>
        <w:noBreakHyphen/>
        <w:t xml:space="preserve"> und weitermachen zu lassen und ihn nie beim Sprechen zu stoppen, erweisen Sie ihm eine Ungefälligkeit. Und denken Sie nicht, Sie würden ihm eine Gefälligkeit erweisen, weil Sie es nicht tun. Sie erweisen ihm eine Ungefälligkeit. Das Beste, was Sie tun können, besteht darin, mit dem Auditing weiterzumachen, aber das kann manchmal einen ARK</w:t>
        <w:noBreakHyphen/>
        <w:t>Bruch verursachen” und somit müssen Sie vorsichtig vorgehen.</w:t>
      </w:r>
    </w:p>
    <w:p>
      <w:pPr>
        <w:pStyle w:val="Normal"/>
        <w:widowControl/>
        <w:spacing w:before="0" w:after="120"/>
        <w:ind w:firstLine="709"/>
        <w:rPr/>
      </w:pPr>
      <w:r>
        <w:rPr/>
        <w:t>Und die beste Art, es in Ordnung zu bringen, besteht darin, es vorzuorganisieren. Versuchen Sie es nicht erst dann in Ordnung zu bringen, wenn es schwierig wird. Bringen Sie es in Ordnung, bevor es geschieht. Also ist dieser Teil Ihrer Auditingaussage: ”Nun, in der nächsten Minute oder so will ich, dass du mir alle Unfälle aufzählst, die du gehabt hast.” Verstehen Sie diese Art von Trick? ”In der nächsten Minute oder so”, sehen Sie?</w:t>
      </w:r>
    </w:p>
    <w:p>
      <w:pPr>
        <w:pStyle w:val="Normal"/>
        <w:widowControl/>
        <w:spacing w:before="0" w:after="120"/>
        <w:ind w:firstLine="709"/>
        <w:rPr/>
      </w:pPr>
      <w:r>
        <w:rPr/>
        <w:t>Oh, gut, er ist nun in eine Art Spielzustand versetzt worden, und der ist, wie schnell kann er es machen, und er sagt: ”Nun, schauen wir mal, ich hatte fünfzehn Autounfälle und fünfundzwanzig Fahrradunfälle und siebzehnmal fiel – ich von Eisenbahnbrücken – ich scheine immer von Eisenbahnbrücken zu fallen. Und schauen wir mal. Und das ist etwa alles. Haha, ich habe dich geschlagen. Ich habe nicht einmal eine Minute gebraucht.” Sehen Sie?</w:t>
      </w:r>
    </w:p>
    <w:p>
      <w:pPr>
        <w:pStyle w:val="Normal"/>
        <w:widowControl/>
        <w:spacing w:before="0" w:after="120"/>
        <w:ind w:firstLine="709"/>
        <w:rPr/>
      </w:pPr>
      <w:r>
        <w:rPr/>
        <w:t>Peng. Fein. Sie haben all Ihre Daten erhalten. Sie schreiben sie auf.</w:t>
      </w:r>
    </w:p>
    <w:p>
      <w:pPr>
        <w:pStyle w:val="Normal"/>
        <w:widowControl/>
        <w:spacing w:before="0" w:after="120"/>
        <w:ind w:firstLine="709"/>
        <w:rPr/>
      </w:pPr>
      <w:r>
        <w:rPr/>
        <w:t>Jede Gaunerei wie diese ist besser, als einen PC seine Havingness hinunterspre</w:t>
        <w:softHyphen/>
        <w:t>chen zu lassen. Haben Sie das verstanden? So erhalten Sie die Daten ohne den ARK-Bruch.</w:t>
      </w:r>
    </w:p>
    <w:p>
      <w:pPr>
        <w:pStyle w:val="Normal"/>
        <w:widowControl/>
        <w:spacing w:before="0" w:after="120"/>
        <w:ind w:firstLine="709"/>
        <w:rPr/>
      </w:pPr>
      <w:r>
        <w:rPr/>
        <w:t>”</w:t>
      </w:r>
      <w:r>
        <w:rPr/>
        <w:t>Gegenwärtiger körperlicher Zustand”: Einmal mehr verweise ich Sie auf Briefe aus dem Bible Belt, die Sie sehen könnten. Dies ist eines dieser wunderbaren Themen.</w:t>
      </w:r>
    </w:p>
    <w:p>
      <w:pPr>
        <w:pStyle w:val="Normal"/>
        <w:widowControl/>
        <w:spacing w:before="0" w:after="120"/>
        <w:ind w:firstLine="709"/>
        <w:rPr/>
      </w:pPr>
      <w:r>
        <w:rPr/>
        <w:t>”</w:t>
      </w:r>
      <w:r>
        <w:rPr/>
        <w:t>Nun, mir geht es elend. Dieses Elend habe ich schon seit langer Zeit.” Und Sie werden sehr oft einen PC sehen, sehr oft, der sich einfach zurücklehnt, einen langen Seufzer ausstösst, und Sie können sich auf eine lange Plauderei vorbereiten. Dies wird ein netter, gemütlicher Nachmittag werden, den wir da verbringen werden. Und dazu sind wir überhaupt nicht da.</w:t>
      </w:r>
    </w:p>
    <w:p>
      <w:pPr>
        <w:pStyle w:val="Normal"/>
        <w:widowControl/>
        <w:spacing w:before="0" w:after="120"/>
        <w:ind w:firstLine="709"/>
        <w:rPr/>
      </w:pPr>
      <w:r>
        <w:rPr/>
        <w:t>Einmal mehr, das ”kurz”, das Dies und Jenes, die Andeutung, dass wir dies aufge</w:t>
        <w:softHyphen/>
        <w:t>listet bekommen müssen, damit wir zum nächsten Punkt gehen können. Wissen Sie, der nächste Punkt ist etwas anderes und es ist uns egal, was der nächste Punkt ist, sehen Sie? Kurz, wissen Sie: ”Lass uns das kurz machen, damit, wir zum nächsten Punkt wei</w:t>
        <w:softHyphen/>
        <w:t>tergehen können. Nun, was ist dein gegenwärtiger körperlicher Zustand?”</w:t>
      </w:r>
    </w:p>
    <w:p>
      <w:pPr>
        <w:pStyle w:val="Normal"/>
        <w:widowControl/>
        <w:spacing w:before="0" w:after="120"/>
        <w:ind w:firstLine="709"/>
        <w:rPr/>
      </w:pPr>
      <w:r>
        <w:rPr/>
        <w:t>Und sie sagen: ”Lange nach… Ah nein. Er… sie… sie will wirklich wissen. Schrecklich.”</w:t>
      </w:r>
    </w:p>
    <w:p>
      <w:pPr>
        <w:pStyle w:val="Normal"/>
        <w:widowControl/>
        <w:spacing w:before="0" w:after="120"/>
        <w:ind w:firstLine="709"/>
        <w:rPr/>
      </w:pPr>
      <w:r>
        <w:rPr/>
        <w:t>”</w:t>
      </w:r>
      <w:r>
        <w:rPr/>
        <w:t>In Ordnung. Nun, was heisst schrecklich? In Ordnung. Wo genau sind die Schmerzen? Informiere mich genau – welche Körperteile und so weiter?”</w:t>
      </w:r>
    </w:p>
    <w:p>
      <w:pPr>
        <w:pStyle w:val="Normal"/>
        <w:widowControl/>
        <w:spacing w:before="0" w:after="120"/>
        <w:ind w:firstLine="709"/>
        <w:rPr/>
      </w:pPr>
      <w:r>
        <w:rPr/>
        <w:t>”</w:t>
      </w:r>
      <w:r>
        <w:rPr/>
        <w:t>Oh, nun”, sagt sie, ”überall – meine Augen, mein Kopf, mein Rücken und ich habe Fusspilz”, und so weiter und so fort und et cetera.</w:t>
      </w:r>
    </w:p>
    <w:p>
      <w:pPr>
        <w:pStyle w:val="Normal"/>
        <w:widowControl/>
        <w:spacing w:before="0" w:after="120"/>
        <w:ind w:firstLine="709"/>
        <w:rPr/>
      </w:pPr>
      <w:r>
        <w:rPr/>
        <w:t>Nun, Sie erinnern sich, dass der PC an einem E</w:t>
        <w:noBreakHyphen/>
        <w:t>Meter ist. Also ist es an diesem Punkt ein schrecklich guter Zeitpunkt, auf dieses E</w:t>
        <w:noBreakHyphen/>
        <w:t>Meter, zu schauen. Nun, wir sind nicht sehr am E</w:t>
        <w:noBreakHyphen/>
        <w:t xml:space="preserve">Meter interessiert, ausser wegen des Tonarms, bis, zu dem Punkt, wo wir zu diesem (H) kommen. Gibt es einen zurückgehaltenen körperlichen Zustand? Daran sind wir </w:t>
      </w:r>
      <w:r>
        <w:rPr>
          <w:i/>
          <w:iCs/>
        </w:rPr>
        <w:t xml:space="preserve">fürchterlich </w:t>
      </w:r>
      <w:r>
        <w:rPr/>
        <w:t>interessiert. Also lesen wir die Nadel ab. Und Sie können gleich neben dieses (H) schreiben, dass es sich genau hier um ein altes Nadel</w:t>
        <w:noBreakHyphen/>
        <w:t>Ablese</w:t>
        <w:softHyphen/>
        <w:t>-Kunststück handelt.</w:t>
      </w:r>
    </w:p>
    <w:p>
      <w:pPr>
        <w:pStyle w:val="Normal"/>
        <w:widowControl/>
        <w:spacing w:before="0" w:after="120"/>
        <w:ind w:firstLine="709"/>
        <w:rPr/>
      </w:pPr>
      <w:r>
        <w:rPr/>
        <w:t>Und Sie wollen wissen, ob es irgendwelche Krankheiten gibt, die der PC nie jemandem mitgeteilt hat, ob es irgendwelche Sorgen um seine Gesundheit gibt, in die er nie jemanden eingeweiht hat. PCs gehen manchmal herum und denken, dass sie an einer schrecklichen Krankheit sterben, und sie vertrauen es nie jemandem an, weil es für andere zu schlimm wäre, es zu wissen – all diese Art von Dingen. Und ebenfalls, und sehr, sehr relevant: ”Gibt es irgendwelche Krankheiten, von denen du absolut nicht möchtest, dass andere darüber Bescheid wissen?” Ah, und Sie laufen Gefahr, mit einem Frachtzug zu kollidieren, was Ihnen eine absolut unheimliche Menge an Auditing, vor dem man sich drückt, ersparen kann. Erhalten Sie es einfach genau dort. Lassen Sie uns einfach jeglichen möglichen Withhold auf dem Gebiet des gegenwärtigen körperlichen Zustandes jetzt von diesem Fall runterbringen. Und Sie werden sich viele Schwierigkeiten ersparen, da ein Withhold über den gegenwärtigen körperlichen Zustand einer der schlimmsten Withholds ist, die es bei einem Fall geben kann.</w:t>
      </w:r>
    </w:p>
    <w:p>
      <w:pPr>
        <w:pStyle w:val="BodyText2"/>
        <w:widowControl/>
        <w:rPr/>
      </w:pPr>
      <w:r>
        <w:rPr/>
        <w:t>In Ordnung. Wir kommen zu Abschnitt I. Und Abschnitt I ist ”Geistige Behandlung”. Und es heisst: ”Listen Sie alle psychotischen, psychoanalytischen, hypnotischen, mys</w:t>
        <w:softHyphen/>
        <w:t>tischen oder okkulten Übungen oder andere geistigen Behandlungen auf, die der PC gehabt hatte, das Datum der Behandlung und die E-Meter-Reaktion.” Und Sie könnten dem ganz gut hinzufügen: ”irgendwelche Behandlungen, die er jetzt erhält”, und Sie würden etwas anderes bekommen.</w:t>
      </w:r>
    </w:p>
    <w:p>
      <w:pPr>
        <w:pStyle w:val="Normal"/>
        <w:widowControl/>
        <w:spacing w:before="0" w:after="120"/>
        <w:ind w:firstLine="709"/>
        <w:rPr/>
      </w:pPr>
      <w:r>
        <w:rPr/>
        <w:t xml:space="preserve">Nun, auch dies sollten Sie mit Hilfe der Nadel untersuchen. Sie sollten jeglichen Withhold auf diesem Gebiet von geistiger Behandlung </w:t>
      </w:r>
      <w:r>
        <w:rPr>
          <w:i/>
          <w:iCs/>
        </w:rPr>
        <w:t>weg</w:t>
        <w:noBreakHyphen/>
        <w:t>, weg</w:t>
        <w:noBreakHyphen/>
        <w:t>,</w:t>
      </w:r>
      <w:r>
        <w:rPr/>
        <w:t xml:space="preserve"> </w:t>
      </w:r>
      <w:r>
        <w:rPr>
          <w:i/>
          <w:iCs/>
        </w:rPr>
        <w:t>weg</w:t>
      </w:r>
      <w:r>
        <w:rPr/>
        <w:t>bekommen.</w:t>
      </w:r>
    </w:p>
    <w:p>
      <w:pPr>
        <w:pStyle w:val="Normal"/>
        <w:widowControl/>
        <w:spacing w:before="0" w:after="120"/>
        <w:ind w:firstLine="709"/>
        <w:rPr/>
      </w:pPr>
      <w:r>
        <w:rPr/>
        <w:t>Wissen Sie, eine Person, welche die Tatsache zurückhält, dass sie als völlig, ganz und gar verrückt erklärt worden ist, sitzt natürlich auf dem einen Withhold, der ihr Auditing an Ort und Stelle stoppen kann. Und genau hier auf diesem Kurs gab es ein oder zwei Fälle von jemandem, der seine Behandlung weiterführte, während er auf Ausbildung war. Und dies wurde offensichtlich nicht gut untersucht, denn in seinem Preclear-Assessment</w:t>
        <w:noBreakHyphen/>
        <w:t xml:space="preserve">Formular am Anfang seines Folders finden Sie </w:t>
      </w:r>
      <w:r>
        <w:rPr>
          <w:i/>
          <w:iCs/>
        </w:rPr>
        <w:t xml:space="preserve">keine </w:t>
      </w:r>
      <w:r>
        <w:rPr/>
        <w:t>Spur davon. Der Auditor hat es einfach nicht gefunden.</w:t>
      </w:r>
    </w:p>
    <w:p>
      <w:pPr>
        <w:pStyle w:val="Normal"/>
        <w:widowControl/>
        <w:spacing w:before="0" w:after="120"/>
        <w:ind w:firstLine="709"/>
        <w:rPr/>
      </w:pPr>
      <w:r>
        <w:rPr/>
        <w:t xml:space="preserve">Diese Dinge sind wichtig. Diese Dinge sind während des Auditings </w:t>
      </w:r>
      <w:r>
        <w:rPr>
          <w:i/>
          <w:iCs/>
        </w:rPr>
        <w:t xml:space="preserve">sehr </w:t>
      </w:r>
      <w:r>
        <w:rPr/>
        <w:t>wichtig. Sie sind in einem HGC sehr wichtig. Die Person geht – bekommt den ganzen Tag Auditing, und dann bricht ihr jemand die ganze Nacht das Rückgrat im Versuch, sie zu hypno</w:t>
        <w:softHyphen/>
        <w:t>tisieren oder so etwas, und Sie kommen nirgendwohin, Mann. Sie wird jeden Morgen aus der Sitzung heraus sein, jeden Tag einen hohen Tonarm haben. Und dann braucht es etwa einen halben Morgen, den Tonarm herunterzubekommen. Und am nächsten Morgen kommt sie herein und hat wieder einen hohen Tonarm. Und etwa beim dritten Mal, wenn dies passiert – dass sie mit einem niedrigen Tonarm weggeht und mit einem hohen Tonarm zurückkommt – können Sie den Verdacht hegen, dass es einen Withhold auf den ”gegenwärtigen körperlichen Zustand” gibt oder auf ”geistige Behandlung” oder ”laufende Behandlung”. Das ist die ergiebigste Quelle dieser speziellen Aktivität. Da stimmt etwas nicht. Da passiert irgendetwas. Die Person macht etwas anderes und will nicht, dass Sie es wissen.</w:t>
      </w:r>
    </w:p>
    <w:p>
      <w:pPr>
        <w:pStyle w:val="Normal"/>
        <w:widowControl/>
        <w:spacing w:before="0" w:after="120"/>
        <w:ind w:firstLine="709"/>
        <w:rPr/>
      </w:pPr>
      <w:r>
        <w:rPr/>
        <w:t>Obwohl das Auditieren von Prehavingness</w:t>
        <w:noBreakHyphen/>
        <w:t>Skalen den Tonarm natürlich hin</w:t>
        <w:softHyphen/>
        <w:t>aufbringt, ist die übliche Ursache für hohe Tonarme – das heisst nicht, dass der Tonarm nicht hoch sein darf. Sie verstehen, dass die tatsächlich eine Prehavingness-Skala nicht richtig auditieren können, ohne hohe Tonarme zu erhalten, verstehen Sie? Aber ich spreche vom Mechanismus des PCs, der immer mit einem hohen Tonarm auftaucht. Wissen Sie, Sie auditieren einen PC während einer Woche und dann hat der PC ganz plötzlich während einer Woche ausschliesslich eine Anzeige von fünfeinhalb. Nun, da stimmt einfach etwas nicht in diesem Abschnitt. Der PC ist entweder körperlich krank und will es Ihnen nicht sagen oder der PC hat irgendeine Schwierigkeit auf dem Gebiet des Verstandes und will es Ihnen nicht sagen und so weiter, oder der PC erhält tatsächlich Behandlungen zwischen Ihren Behandlungen und will es Ihnen nicht sagen. Wenn Sie also diese Dinge während eines Preclear</w:t>
        <w:softHyphen/>
        <w:t>-Assessment</w:t>
        <w:noBreakHyphen/>
        <w:t>Formulars untersuchen, um die Withholds wegzubekommen – nun, dies ist kein Plauderstündchen bei einer Tasse Tee. Sie werden es einfach geradewegs angehen und Sie werden die Withholds zu diesem Gebiet wegbekommen. Nun, es wird ihm tatsächlich egal sein, dass Sie die Withholds in Bezug auf dieses Gebiet weg</w:t>
        <w:softHyphen/>
        <w:t>bekommen. Es wäre eine ziemliche Erleichterung für ihn, tatsächlich. Wenn er zu diesem Gebiet Withholds hat und er sie nicht los wird, werden Sie nicht sein Auditor sein. Das wär’s.</w:t>
      </w:r>
    </w:p>
    <w:p>
      <w:pPr>
        <w:pStyle w:val="Normal"/>
        <w:widowControl/>
        <w:spacing w:before="0" w:after="120"/>
        <w:ind w:firstLine="709"/>
        <w:rPr/>
      </w:pPr>
      <w:r>
        <w:rPr/>
        <w:t>Aber wenn er auf diesem Gebiet Withholds hat und Sie ziehen sie, dann sind Sie natürlich sein Auditor. Offensichtlich. Sie wissen über diese Withholds Bescheid und niemand anderes weiss darüber Bescheid, deshalb müssen Sie also sein Auditor sein. Folgerichtig, oder?</w:t>
      </w:r>
    </w:p>
    <w:p>
      <w:pPr>
        <w:pStyle w:val="Normal"/>
        <w:widowControl/>
        <w:spacing w:before="0" w:after="120"/>
        <w:ind w:firstLine="709"/>
        <w:rPr/>
      </w:pPr>
      <w:r>
        <w:rPr/>
        <w:t>Sie wissen nun Dinge über ihn, die andere Leute nicht wissen, somit ist es deshalb folgerichtig, dann, dass Sie der Auditor der Person sind. Sie werden feststellen, dass die Sitzung – das In</w:t>
        <w:noBreakHyphen/>
        <w:t>Sitzung</w:t>
        <w:noBreakHyphen/>
        <w:t>Sein sehr stark zunimmt, wenn Sie das tun.</w:t>
      </w:r>
    </w:p>
    <w:p>
      <w:pPr>
        <w:pStyle w:val="Normal"/>
        <w:widowControl/>
        <w:spacing w:before="0" w:after="120"/>
        <w:ind w:firstLine="709"/>
        <w:rPr/>
      </w:pPr>
      <w:r>
        <w:rPr/>
        <w:t>Nun, ”Zwänge, Hemmungen und Ängste” folgt überhaupt nicht notwendigerweise in dieser gleichen Kategorie und es könnte uns einfach nicht gleichgültiger sein. Es wird für Sie nicht von Wert sein, seine Zwänge, Hemmungen und Ängste zu kennen, als dass es der Rede wert wäre, ausser als Massstab dafür, wie bekloppt er ist oder nicht ist. Und das ist der einzige Massstab, den. Sie daraus erhalten werden. Es ist nur eine Messung und die können Sie schon aus dem Kurvenbild ersehen.</w:t>
      </w:r>
    </w:p>
    <w:p>
      <w:pPr>
        <w:pStyle w:val="Normal"/>
        <w:widowControl/>
        <w:spacing w:before="0" w:after="120"/>
        <w:ind w:firstLine="709"/>
        <w:rPr/>
      </w:pPr>
      <w:r>
        <w:rPr/>
        <w:t>Also gehen Sie eher schnell darüber und Sie kommen hinunter zu ”Vorstrafen</w:t>
        <w:softHyphen/>
        <w:t>verzeichnis” und das ist wiederum eine Angelegenheit von ernsthaftem Interesse für uns. Weil Leute, die ein Vorstrafenregister haben und uns nicht darüber wissen lassen wollen – das kann sich im Auditing schlecht machen. Also lasst uns, sobald wir zu (K) kommen, lasst uns einmal mehr der Nadel zu Leibe rücken, lasst uns bei dieser Befragung über das Gebiet Verbrechen, Gefängnisstrafen und so weiter diese Nadel sehr genau prüfen. Und lasst uns sicher gehen, dass wir dieses Ding aufgedeckt haben.</w:t>
      </w:r>
    </w:p>
    <w:p>
      <w:pPr>
        <w:pStyle w:val="Normal"/>
        <w:widowControl/>
        <w:spacing w:before="0" w:after="120"/>
        <w:ind w:firstLine="709"/>
        <w:rPr/>
      </w:pPr>
      <w:r>
        <w:rPr/>
        <w:t>Es ist interessant, dass ich einen Brief von einem Preclear hatte, der während einer Zeit bei verschiedenen Gelegenheiten durch das HGC von London ging, und er be</w:t>
        <w:softHyphen/>
        <w:t>schwert sich über seine Fallgewinne. Das tut er; er beschuldigt niemanden. Er ist nicht böse auf jemanden oder etwas, aber er hat mir einfach einen Brief geschrieben und bat mich, ob ich ihm bitte nicht sagen könnte, warum, oder etwas dagegen tun könnte.</w:t>
      </w:r>
    </w:p>
    <w:p>
      <w:pPr>
        <w:pStyle w:val="Normal"/>
        <w:widowControl/>
        <w:spacing w:before="0" w:after="120"/>
        <w:ind w:firstLine="709"/>
        <w:rPr/>
      </w:pPr>
      <w:r>
        <w:rPr/>
        <w:t>Und die Randbemerkung, die sich bei dieser Sache zeigt, ist natürlich, dass der Mann ein Vorstrafenverzeichnis von der Länge Ihres Armes hat. Nun, wir wissen das hier, aber weiss es sein Auditor dort? Sehen Sie, das könnte einfach gerade dort pau</w:t>
        <w:softHyphen/>
        <w:t>schal für keinen Fallgewinn verantwortlich sein, bäng. Okay, nun, wenn jeder neue Auditor, den er gehabt hat, kein Preclear-Assessment-Formular gemacht hat, dann fühlt er, er habe bis zu einem gewissen Grad einen Withhold vor diesem Auditor, und vielleicht hat das nie jemand auf diese spezielle Art ausgegraben. Ich habe die anderen Daten diesbezüglich nicht zurückverfolgt, aber das ist einfach ein interessanter Punkt.</w:t>
      </w:r>
    </w:p>
    <w:p>
      <w:pPr>
        <w:pStyle w:val="Normal"/>
        <w:widowControl/>
        <w:spacing w:before="0" w:after="120"/>
        <w:ind w:firstLine="709"/>
        <w:rPr/>
      </w:pPr>
      <w:r>
        <w:rPr/>
        <w:t>Ich erhalte selten solche Briefe. Meine Briefe sind üblicherweise das genaue Gegenteil. Sie lauten: ”Lieber Ron, ich habe eben dies und so weiter und wundervolles Auditing und es geht mir besser und so weiter.” Aber dieser Bursche – er macht sich nur Sorgen um sich selbst, das ist alles. Also hätten wir ihn auch unter ”gegenwärtiger körperlicher Zustand” gefunden und wir hätten ihn unter ”Zwänge, Hemmungen und Ängste” gefunden und wir hätten ihn möglicherweise unter ”andere geistige Behandlung” gefunden. Sehen Sie, auf einem Preclear-Assessment-Formular wäre es alles ans Licht gekommen, hät</w:t>
        <w:softHyphen/>
        <w:t>ten wir eines richtig gemacht und hätte jeder Auditor, der den Fall neu erhielt, eines für sich selber gemacht.</w:t>
      </w:r>
    </w:p>
    <w:p>
      <w:pPr>
        <w:pStyle w:val="Normal"/>
        <w:widowControl/>
        <w:spacing w:before="0" w:after="120"/>
        <w:ind w:firstLine="709"/>
        <w:rPr/>
      </w:pPr>
      <w:r>
        <w:rPr/>
        <w:t>Obwohl ich gesagt habe, dass Sie darauf leserlich schreiben sollen, denken Sie daran, es ist für Sie, den Auditor, um Ihr Auditieren des Falles zu erleichtern.</w:t>
      </w:r>
    </w:p>
    <w:p>
      <w:pPr>
        <w:pStyle w:val="Normal"/>
        <w:widowControl/>
        <w:spacing w:before="0" w:after="120"/>
        <w:ind w:firstLine="709"/>
        <w:rPr/>
      </w:pPr>
      <w:r>
        <w:rPr/>
        <w:t>In Ordnung. Nun kommen wir hinunter zu einem, das uns nicht gleichgültiger sein könnte: ”Interessen und Hobbys.” Das wird keine grosse Bedeutung für einen Fall haben. Es wäre sehr ungewöhnlich. Alle Jubeljahre einmal hat er das Hobby ”kleine Mädchen in finsteren Wäldern töten” oder so etwas Ähnliches, aber das ist nicht oft und hat sehr wenig Bedeutung für den Fall. Es kann jedoch als Querverweis für sein Ziele</w:t>
        <w:noBreakHyphen/>
        <w:t>Terminal dienen. Nicht sehr wichtig.</w:t>
      </w:r>
    </w:p>
    <w:p>
      <w:pPr>
        <w:pStyle w:val="Normal"/>
        <w:widowControl/>
        <w:spacing w:before="0" w:after="120"/>
        <w:ind w:firstLine="709"/>
        <w:rPr/>
      </w:pPr>
      <w:r>
        <w:rPr/>
        <w:t>Nun haben wir ”vorhergehendes Scientology</w:t>
        <w:noBreakHyphen/>
        <w:t>Auditing”. Und das ist bei weitem zu genau, wenn wir alle Auditoren, die Stunden und die E</w:t>
        <w:noBreakHyphen/>
        <w:t>Meter</w:t>
        <w:noBreakHyphen/>
        <w:t>Reaktion und alles andere, im HGC oder in der Akademie, auflisten. Das ist einfach zu verflixt genau. Und wir müssen nicht so genau sein. Es gibt keinen Grund, so genau zu sein.</w:t>
      </w:r>
    </w:p>
    <w:p>
      <w:pPr>
        <w:pStyle w:val="Normal"/>
        <w:widowControl/>
        <w:spacing w:before="0" w:after="120"/>
        <w:ind w:firstLine="709"/>
        <w:rPr/>
      </w:pPr>
      <w:r>
        <w:rPr/>
        <w:t>Er wird sich selten die Anzahl der gehabten Auditingstunden zurückrufen. Die Auditoren, die Sie bei diesem Fall entdecken wollen, werden verdeckt sein, was dieses Preclear</w:t>
        <w:noBreakHyphen/>
        <w:t>Assessment angeht. Also üben wir in diesem speziellen Gebiet nur ganz sanf</w:t>
        <w:softHyphen/>
        <w:t>ten Druck auf ihn aus. Ganz, ganz sanft.</w:t>
      </w:r>
    </w:p>
    <w:p>
      <w:pPr>
        <w:pStyle w:val="Normal"/>
        <w:widowControl/>
        <w:spacing w:before="0" w:after="120"/>
        <w:ind w:firstLine="709"/>
        <w:rPr/>
      </w:pPr>
      <w:r>
        <w:rPr/>
        <w:t>Also ist es besser, Sie fragen ihn nach einem allgemeinen Eindruck. Einen allge</w:t>
        <w:softHyphen/>
        <w:t>meinen Eindruck, das ist es, was Sie wollen, und das ist alles. Ansonsten werden Sie all sein Auditing aufwühlen, all sein Auditing restimulieren; Sie werden alle seine ARK-Brüche aufnehmen müssen; Sie werden alle seine ARK</w:t>
        <w:noBreakHyphen/>
        <w:t>Brüche aufnehmen müssen sowie seine Fehlschläge mit vergangenen Auditoren; Sie werden all seine Gewinne aufnehmen müssen. Und Sie haben die Arbeit eines weiteren Nachmittags im Abschnitt M genau aufgezeichnet, es sei denn, Sie sagen: ”Nun, kurz, und nur allgemein – gib mir einfach eine Art Vorstellung davon – wann wurdest du zum ersten Mal audi</w:t>
        <w:softHyphen/>
        <w:t>tiert – etwas – ein Datum. Und… ja. Und du hattest einiges Organisations</w:t>
        <w:noBreakHyphen/>
        <w:t>Auditing und du hattest… In Ordnung. Und Feldauditoren?” – und so weiter. ”In Ordnung. Das ist gut”, und so weiter. ”Danke.” Wissen Sie es ist sehr kurz.</w:t>
      </w:r>
    </w:p>
    <w:p>
      <w:pPr>
        <w:pStyle w:val="Normal"/>
        <w:widowControl/>
        <w:spacing w:before="0" w:after="120"/>
        <w:ind w:firstLine="709"/>
        <w:rPr/>
      </w:pPr>
      <w:r>
        <w:rPr/>
        <w:t>Der beste Weg, um diese Daten zu erhalten, besteht darin, einen ARK</w:t>
        <w:noBreakHyphen/>
        <w:t>Bruch</w:t>
        <w:softHyphen/>
        <w:t>-Prozess beim PC zu auditieren. Und Sie auditieren dies zu dieser Zeit nicht. Und Sie werden alle seine Auditoren finden und er wird die Auditoren, die aberrierend sind, fin</w:t>
        <w:softHyphen/>
        <w:t>den und so weiter. Aber Sie wollen nur wissen, wie lange dieser Kerl schon Auditing erhalten hat. Und dieser Kerl erzählt Ihnen, er habe bereits 8.642 Auditingstunden erhalten und so weiter. Nun wissen Sie, er lügt. Er war nicht – er hat noch nicht lange genug gelebt. Ich denke, bei einer fantastischen Anzahl pro Woche dauert es ein ganzes Leben, so viele Auditingstunden zu erhalten.</w:t>
      </w:r>
    </w:p>
    <w:p>
      <w:pPr>
        <w:pStyle w:val="Normal"/>
        <w:widowControl/>
        <w:spacing w:before="0" w:after="120"/>
        <w:ind w:firstLine="709"/>
        <w:rPr/>
      </w:pPr>
      <w:r>
        <w:rPr/>
        <w:t>Nun, wenn Sie sagen: ”Liste kurz alle auditierten Prozesse auf”, Mann, ist das grausig. Sie nehmen jemanden, der seit 1951 dabei ist – die Anzahl von auditierten Prozessen. Erstens erinnert sich der PC fast nie an sie und Sie haben da ein grosses Hängenbleiben und so weiter. Also würde ich sagen, anstatt dies – anstelle von solchen Dingen – würde ich wissen wollen: ”Was wurde mehr oder weniger bei dir auditiert, das eine Veränderung in deinem Fall bewirkte?”</w:t>
      </w:r>
    </w:p>
    <w:p>
      <w:pPr>
        <w:pStyle w:val="Normal"/>
        <w:widowControl/>
        <w:spacing w:before="0" w:after="120"/>
        <w:ind w:firstLine="709"/>
        <w:rPr/>
      </w:pPr>
      <w:r>
        <w:rPr/>
        <w:t>Oh, diese werden sie Ihnen zungenfertig und sehr schnell aufzählen; an diese kön</w:t>
        <w:softHyphen/>
        <w:t>nen sie sich erinnern. Aber diese Dinge, die keine Veränderung auf seinen Fall hatten, könnten uns nicht gleichgültiger sein. Aber als dieses Ding zum ersten Mal zusam</w:t>
        <w:softHyphen/>
        <w:t>mengestellt wurde, war es wichtig zu wissen, welche Engramme gestartet und nicht ge</w:t>
        <w:softHyphen/>
        <w:t>startet worden sind, sehen Sie? Und dann wurde das vom früheren Formular entfernt, also ist es so herausgekommen.</w:t>
      </w:r>
    </w:p>
    <w:p>
      <w:pPr>
        <w:pStyle w:val="Normal"/>
        <w:widowControl/>
        <w:spacing w:before="0" w:after="120"/>
        <w:ind w:firstLine="709"/>
        <w:rPr/>
      </w:pPr>
      <w:r>
        <w:rPr/>
        <w:t>Und: ”Listen Sie die erreichten Ziele von solchem Auditing auf.” Gut, nun haben Sie ihn das Gleiche gefragt, wenn Sie eben das gefragt haben, was ich Ihnen angegeben habe. Sie sagten: ”Welche Prozesse haben dir eine Veränderung gegeben?”, sehen Sie? Gut, das – schreiben Sie sie einfach diagonal über die (2) und (3) gleichzeitig.</w:t>
      </w:r>
    </w:p>
    <w:p>
      <w:pPr>
        <w:pStyle w:val="Normal"/>
        <w:widowControl/>
        <w:spacing w:before="0" w:after="120"/>
        <w:ind w:firstLine="709"/>
        <w:rPr/>
      </w:pPr>
      <w:r>
        <w:rPr/>
        <w:t>Und: ”Ziele, die von solchem Auditing nicht erreicht wurden”, ist eine abenteuer</w:t>
        <w:softHyphen/>
        <w:t>liche Frage an den PC, aber sollte gefragt werden. Und es wäre eine sehr gute Sache her</w:t>
        <w:softHyphen/>
        <w:t>auszufinden, was er hinsichtlich Auditing nicht tun konnte; denn Sie werden die Möglichkeit haben, sich später darauf zu beziehen, und es ist Teil des O</w:t>
        <w:noBreakHyphen/>
        <w:t>Abschnittes.</w:t>
      </w:r>
    </w:p>
    <w:p>
      <w:pPr>
        <w:pStyle w:val="Normal"/>
        <w:widowControl/>
        <w:spacing w:before="0" w:after="120"/>
        <w:ind w:firstLine="709"/>
        <w:rPr/>
      </w:pPr>
      <w:r>
        <w:rPr/>
        <w:t>Es gibt Ihnen einen Koordinationsanhaltspunkt. Sie wollen wissen, was er mit Auditing zu tun versucht hat, das er nicht getan hatte. Er könnte Ihnen sogar einen ver</w:t>
        <w:softHyphen/>
        <w:t>steckten Standard geben.</w:t>
      </w:r>
    </w:p>
    <w:p>
      <w:pPr>
        <w:pStyle w:val="Normal"/>
        <w:widowControl/>
        <w:spacing w:before="0" w:after="120"/>
        <w:ind w:firstLine="709"/>
        <w:rPr/>
      </w:pPr>
      <w:r>
        <w:rPr/>
        <w:t>In Ordnung. Die ”gegenwärtigen Auditingziele”. Nun, er wird Ihnen einige kurze Ziele der einen oder anderen Art angeben. Zu diesem speziellen Zeitpunkt sind sie nicht sehr wichtig, aber Sie wollen wissen, was er mit Auditing zu machen versucht. Aber in diesem Stadium des Spieles wird er Ihnen sehr oft einfach eine soziale Antwort geben: ”Nun, ich möchte besser sein”, und solche Sachen. Nun, Sie wollen nicht mehr als das.</w:t>
      </w:r>
    </w:p>
    <w:p>
      <w:pPr>
        <w:pStyle w:val="Normal"/>
        <w:widowControl/>
        <w:spacing w:before="0" w:after="120"/>
        <w:ind w:firstLine="709"/>
        <w:rPr/>
      </w:pPr>
      <w:r>
        <w:rPr/>
        <w:t>Nun, wir haben hier einen ganzen Abschnitt, der das Nonplusultra dieser ganzen Sache ist, und wir haben das, was dies zu einem Probleme</w:t>
        <w:noBreakHyphen/>
        <w:t>Intensiv macht. Wir kommen zu Abschnitt O. Nun, dahin wollten wir gelangen; das ist der Punkt, an dem wir ankom</w:t>
        <w:softHyphen/>
        <w:t>men wollten. Und dies werden wir jetzt mit der grössten Sorgfalt machen. Wir werden dies ad infinitum aufschreiben und wenn es nicht genug Platz gibt, werden wir mehr machen.</w:t>
      </w:r>
    </w:p>
    <w:p>
      <w:pPr>
        <w:pStyle w:val="Normal"/>
        <w:widowControl/>
        <w:spacing w:before="0" w:after="120"/>
        <w:ind w:firstLine="709"/>
        <w:rPr/>
      </w:pPr>
      <w:r>
        <w:rPr/>
        <w:t>Hier haben wir O. Wendepunkte des Lebens: Listen Sie jede grössere Veränderung auf, die der PC im Leben erfahren hat.” Und das heisst sein ganzes Leben, seit er ein kleiner Knabe oder ein kleines Mädchen war.</w:t>
      </w:r>
    </w:p>
    <w:p>
      <w:pPr>
        <w:pStyle w:val="Normal"/>
        <w:widowControl/>
        <w:spacing w:before="0" w:after="120"/>
        <w:ind w:firstLine="709"/>
        <w:rPr/>
      </w:pPr>
      <w:r>
        <w:rPr/>
        <w:t>Und natürlich wird der PC Ihnen – Sie werden das perfekte Beispiel für zyklischen Rückruf sehen, während Sie das machen. Also versuchen Sie nicht, ihn nach einer be</w:t>
        <w:softHyphen/>
        <w:t>stimmten Periode zu einer gegebenen Zeit zu fragen, weil Sie solche nahe an der Gegenwart erhalten, dann solche aus dem mittleren Bereich und dann werden Sie frühe bekommen und dann werden Sie solche nahe an der Gegenwart erhalten und Sie wer</w:t>
        <w:softHyphen/>
        <w:t>den frühe erhalten und dann werden Sie mittlere erhalten und dann werden Sie solche erhalten, die nahe an der Gegenwart sind, und so wird es einfach vor</w:t>
        <w:noBreakHyphen/>
        <w:t xml:space="preserve"> und zurückgehen.</w:t>
      </w:r>
    </w:p>
    <w:p>
      <w:pPr>
        <w:pStyle w:val="Normal"/>
        <w:widowControl/>
        <w:spacing w:before="0" w:after="120"/>
        <w:ind w:firstLine="709"/>
        <w:rPr/>
      </w:pPr>
      <w:r>
        <w:rPr/>
        <w:t>Aber Sie sollten jedes Einzelne davon sorgfältig aufschreiben, weil Sie diese jetzt für das Assessment brauchen werden, also müssen sie mit Präzision aufgelistet werden. Sie müssen mit grosser Präzision aufgelistet werden.</w:t>
      </w:r>
    </w:p>
    <w:p>
      <w:pPr>
        <w:pStyle w:val="Normal"/>
        <w:widowControl/>
        <w:spacing w:before="0" w:after="120"/>
        <w:ind w:firstLine="709"/>
        <w:rPr/>
      </w:pPr>
      <w:r>
        <w:rPr/>
        <w:t>Nun, welcher Präzision? Nun, es wird so geartet sein, dass Sie es bei einem Assessment leicht sagen können. Sie werden es mehrere Male sagen müssen. Also wollen wir es nicht lang, weitschweifig und langatmig. Wir wollen eine präzise Aussage, also fragen wir den PC ständig danach.</w:t>
      </w:r>
    </w:p>
    <w:p>
      <w:pPr>
        <w:pStyle w:val="Normal"/>
        <w:widowControl/>
        <w:spacing w:before="0" w:after="120"/>
        <w:ind w:firstLine="709"/>
        <w:rPr/>
      </w:pPr>
      <w:r>
        <w:rPr/>
        <w:t>”</w:t>
      </w:r>
      <w:r>
        <w:rPr/>
        <w:t>Grössere Veränderung, die der PC im Leben erfahren hat.” Und der PC könnte wis</w:t>
        <w:softHyphen/>
        <w:t>sen wollen, was Sie mit einer grösseren Veränderung meinen. ”Nun, als du etwas nicht mehr getan hast, das du tatest, und angefangen hast, etwas anderes zu tun; als du nicht mehr dort wohntest, wo du gewohnt hattest, und anderswo hingezogen bist; als du nicht mehr diesen Gesundheitszustand, sondern einen anderen Gesundheitszustand hattest.”</w:t>
      </w:r>
    </w:p>
    <w:p>
      <w:pPr>
        <w:pStyle w:val="Normal"/>
        <w:widowControl/>
        <w:spacing w:before="0" w:after="120"/>
        <w:ind w:firstLine="709"/>
        <w:rPr/>
      </w:pPr>
      <w:r>
        <w:rPr/>
        <w:t>”</w:t>
      </w:r>
      <w:r>
        <w:rPr/>
        <w:t>Ah, nun, oh, nun, du meinst, du meinst…”, und er wird Ihnen etwas anderes erzählen.</w:t>
      </w:r>
    </w:p>
    <w:p>
      <w:pPr>
        <w:pStyle w:val="Normal"/>
        <w:widowControl/>
        <w:spacing w:before="0" w:after="120"/>
        <w:ind w:firstLine="709"/>
        <w:rPr/>
      </w:pPr>
      <w:r>
        <w:rPr/>
        <w:t>In Ordnung. Nun, wir werden diese Veränderungen erhalten und Sie nehmen das sehr sorgfältig auf und erhalten dann diese Veränderungen auf diese Weise: ”Nun, nach</w:t>
        <w:softHyphen/>
        <w:t>dem ich eine Kropfoperation hatte, fand ich heraus, dass, ich nicht mehr so oft hinaus</w:t>
        <w:softHyphen/>
        <w:t>gehen konnte.”</w:t>
      </w:r>
    </w:p>
    <w:p>
      <w:pPr>
        <w:pStyle w:val="Normal"/>
        <w:widowControl/>
        <w:spacing w:before="0" w:after="120"/>
        <w:ind w:firstLine="709"/>
        <w:rPr/>
      </w:pPr>
      <w:r>
        <w:rPr/>
        <w:t>Also schreiben Sie auf: ”Kropfoperation.” Das ist alles, was Sie schreiben. Grösserer Ver</w:t>
        <w:softHyphen/>
        <w:t>änderungspunkt. Dann: ”In Ordnung. Was war ein anderer grösserer Veränderungspunkt?”</w:t>
      </w:r>
    </w:p>
    <w:p>
      <w:pPr>
        <w:pStyle w:val="Normal"/>
        <w:widowControl/>
        <w:spacing w:before="0" w:after="120"/>
        <w:ind w:firstLine="709"/>
        <w:rPr/>
      </w:pPr>
      <w:r>
        <w:rPr/>
        <w:t>”</w:t>
      </w:r>
      <w:r>
        <w:rPr/>
        <w:t>Nun, ähm… das war, als ich… das war, als ich… mein erstes Jahr im Gymnasium abschloss. Ich musste fortgehen.”</w:t>
      </w:r>
    </w:p>
    <w:p>
      <w:pPr>
        <w:pStyle w:val="Normal"/>
        <w:widowControl/>
        <w:spacing w:before="0" w:after="120"/>
        <w:ind w:firstLine="709"/>
        <w:rPr/>
      </w:pPr>
      <w:r>
        <w:rPr/>
        <w:t>”</w:t>
      </w:r>
      <w:r>
        <w:rPr/>
        <w:t>Oh? Nun, bist du zurückgegangen</w:t>
      </w:r>
    </w:p>
    <w:p>
      <w:pPr>
        <w:pStyle w:val="Normal"/>
        <w:widowControl/>
        <w:spacing w:before="0" w:after="120"/>
        <w:ind w:firstLine="709"/>
        <w:rPr/>
      </w:pPr>
      <w:r>
        <w:rPr/>
        <w:t>”</w:t>
      </w:r>
      <w:r>
        <w:rPr/>
        <w:t>Nein, nein. Ging nie zurück. Jaaa. Erstes Jahr im Gymnasium.”</w:t>
      </w:r>
    </w:p>
    <w:p>
      <w:pPr>
        <w:pStyle w:val="Normal"/>
        <w:widowControl/>
        <w:spacing w:before="0" w:after="120"/>
        <w:ind w:firstLine="709"/>
        <w:rPr/>
      </w:pPr>
      <w:r>
        <w:rPr/>
        <w:t>Das ist es also, was Sie wollen. Also ist ”Gymnasium verlassen” eine sehr, sehr aus</w:t>
        <w:softHyphen/>
        <w:t>gezeichnete Art, das auszudrücken, sehen Sie? So ist dies sehr kurz ausgedrückt. Ihr nächster Punkt. Formulieren Sie sie kurz, prägnant.</w:t>
      </w:r>
    </w:p>
    <w:p>
      <w:pPr>
        <w:pStyle w:val="Normal"/>
        <w:widowControl/>
        <w:spacing w:before="0" w:after="120"/>
        <w:ind w:firstLine="709"/>
        <w:rPr/>
      </w:pPr>
      <w:r>
        <w:rPr/>
        <w:t>Nun, jedem Einzelnen davon folgt ein Datum. Und seine Vorstellung vom Datum wird eines der wildesten Durcheinander sein, von dem Sie je gehört haben. Also drän</w:t>
        <w:softHyphen/>
        <w:t>gen Sie ihn nicht speziell auf ein genaues Datum und drängen Sie nicht darauf, denn die Person wird sich hier mehr räuspern als viele Leute über lange Zeit zusammen, und die Daten, die Sie erhalten, werden nicht sehr genau sein, ausser Sie setzen sich vor ein E</w:t>
        <w:noBreakHyphen/>
        <w:t>Meter und gehen durch eine Zeitübung, Dinge auf der Zeitspur festzulegen. Und wir verlangen das nicht speziell von Ihnen. Somit ist ”vor zehn Jahren” gut genug. Aber schreiben Sie es etwa so auf: ”Um 1948.” Sehen Sie, das ist gut genug. Was immer der PC Ihnen erzählt, ist das Datum.</w:t>
      </w:r>
    </w:p>
    <w:p>
      <w:pPr>
        <w:pStyle w:val="Normal"/>
        <w:widowControl/>
        <w:spacing w:before="0" w:after="120"/>
        <w:ind w:firstLine="709"/>
        <w:rPr/>
      </w:pPr>
      <w:r>
        <w:rPr/>
        <w:t>Und wir fahren damit fort und wir füllen all diese grösseren Veränderungen aus. Nun könnte es vorkommen, dass Sie mehr Platz brauchen, um all die grösseren Veränderungen zu bekommen, und wenn das so ist, befestigen Sie einfach ein weiteres Stück Papier oben auf Seite fünf dieses Assessment</w:t>
        <w:noBreakHyphen/>
        <w:t>Formulars. Und schreiben Sie sie einfach auf die gleiche Weise weiter auf. PCs können viele davon haben. Dies sollte einigermassen ausreichend sein für den gewöhnlichen Fall, aber Sie könnten jemanden finden mit viel mehr davon.</w:t>
      </w:r>
    </w:p>
    <w:p>
      <w:pPr>
        <w:pStyle w:val="Normal"/>
        <w:widowControl/>
        <w:spacing w:before="0" w:after="120"/>
        <w:ind w:firstLine="709"/>
        <w:rPr/>
      </w:pPr>
      <w:r>
        <w:rPr/>
        <w:t>Nun wird er wahrscheinlich eine grosse Anzahl dieser Veränderungen übersehen haben. Er hat wahrscheinlich diese anderen Dinge gar nicht als Veränderungen betrach</w:t>
        <w:softHyphen/>
        <w:t>tet. Also machen Sie mit der Liste mit bestimmten Nachfragen weiter. Sie wollen wis</w:t>
        <w:softHyphen/>
        <w:t>sen, wann der PC sich neu irgendeiner religiösen Gruppe angeschlossen hat. Dies wird ein grösserer Veränderungspunkt im Leben einer Person sein, sehen Sie? Und der PC machte das nicht. In Ordnung. Er machte das nicht.</w:t>
      </w:r>
    </w:p>
    <w:p>
      <w:pPr>
        <w:pStyle w:val="Normal"/>
        <w:widowControl/>
        <w:spacing w:before="0" w:after="120"/>
        <w:ind w:firstLine="709"/>
        <w:rPr/>
      </w:pPr>
      <w:r>
        <w:rPr/>
        <w:t>Nun: ”Wann fing der PC an, wieder zur Kirche zu gehen?” Das ist selbstverständlich ein grösserer Veränderungspunkt. Ha</w:t>
        <w:noBreakHyphen/>
        <w:t>ha. ”Fing wieder an, zur Kirche zu gehen.” Nun, das sagt uns etwas.</w:t>
      </w:r>
    </w:p>
    <w:p>
      <w:pPr>
        <w:pStyle w:val="Normal"/>
        <w:widowControl/>
        <w:spacing w:before="0" w:after="120"/>
        <w:ind w:firstLine="709"/>
        <w:rPr/>
      </w:pPr>
      <w:r>
        <w:rPr/>
        <w:t>Wenn ich das eines Abends mit einem Erzbischof in Nordgriechenland, in Athen, gemacht hätte – wenn ich nur das gemacht hätte, hätte ich die Hälfte seiner Aberration gezogen, indem ich ihn gefragt hätte, warum er damals mit neunzehn in New York City der Kirche beigetreten sei. Denn sein einziges Ziel war, ”zu sterben und in den Himmel zu gehen”, Er hatte ein psychosomatisches Ziel, das darin bestand, ”sich selbst vor dem Erblinden zu bewahren”. Aber er erzählte mir die ganze Geschichte darüber, er war in furchtbarer Aufregung und so trat er der Kirche bei und da ist er mit 70 oder 80 oder 205 oder so etwas – da war er, und er reitet immer noch auf dem gleichen stabilen Datum herum.</w:t>
      </w:r>
    </w:p>
    <w:p>
      <w:pPr>
        <w:pStyle w:val="Normal"/>
        <w:widowControl/>
        <w:spacing w:before="0" w:after="120"/>
        <w:ind w:firstLine="709"/>
        <w:rPr/>
      </w:pPr>
      <w:r>
        <w:rPr/>
        <w:t xml:space="preserve">Übrigens ist dies interessant. Vielleicht haben Sie irgendwann einmal im </w:t>
      </w:r>
      <w:r>
        <w:rPr>
          <w:i/>
          <w:iCs/>
        </w:rPr>
        <w:t xml:space="preserve">National Geographic </w:t>
      </w:r>
      <w:r>
        <w:rPr/>
        <w:t>ein Kloster – ein Bild eines Klosters in Nordgriechenland gesehen, wo die Menschen nie ein und aus gehen können. Sie müssen in Körben hochgezogen werden. Und sie werden in Körben die Vorderseite der Wand entlang hochgezogen.</w:t>
      </w:r>
    </w:p>
    <w:p>
      <w:pPr>
        <w:pStyle w:val="Normal"/>
        <w:widowControl/>
        <w:spacing w:before="0" w:after="120"/>
        <w:ind w:firstLine="709"/>
        <w:rPr/>
      </w:pPr>
      <w:r>
        <w:rPr/>
        <w:t>Dies war der Abt, denke ich, dieses speziellen Klosters. Und er hatte von Scientology gehört und er hatte einige Schwestern bei sich. Ich hätte seinen ganzen Fall genau dort ziehen können – clank! Interessant. Weil der grössere ”Wann fing er an, wieder zur Kirche zu gehen?” in diesem speziellen Fall zu ”Wann wurde er ein Mitglied der Kirche?” geworden wäre.</w:t>
      </w:r>
    </w:p>
    <w:p>
      <w:pPr>
        <w:pStyle w:val="Normal"/>
        <w:widowControl/>
        <w:spacing w:before="0" w:after="120"/>
        <w:ind w:firstLine="709"/>
        <w:rPr/>
      </w:pPr>
      <w:r>
        <w:rPr/>
        <w:t>Nun, er wurde nach einer langen Zeitspanne von Verwirrung in seinen mittleren Teenagerjahren ein Mitglied der Kirche. Und das war vor fast sechzig Jahren. Interessant. Und er reitet auf der gleichen Verwirrung herum und er steckte immer noch genau dort im gleichen chronischen Somatik. Faszinierend.</w:t>
      </w:r>
    </w:p>
    <w:p>
      <w:pPr>
        <w:pStyle w:val="Normal"/>
        <w:widowControl/>
        <w:spacing w:before="0" w:after="120"/>
        <w:ind w:firstLine="709"/>
        <w:rPr/>
      </w:pPr>
      <w:r>
        <w:rPr/>
        <w:t>”</w:t>
      </w:r>
      <w:r>
        <w:rPr/>
        <w:t>Wann verschrieb sich der PC einer neuen Modeerscheinung?” Nun, er neigt dazu, Ihnen irgendetwas zu geben und Sie sogar zu beleidigen, indem er sagt, Dianetik sei eine oder etwas Ähnliches; es ist uns gleichgültig, was der PC sagte. Aber wenn wir ”Modeerscheinung” sagen – wenn wir ”Modeerscheinung” sagen, meinen wir damit irgendetwas, was alle anderen mit Enthusiasmus machten. Aber wir meinen auch Nahrungs</w:t>
        <w:noBreakHyphen/>
        <w:t>Modeerscheinungen oder Kleidungs</w:t>
        <w:noBreakHyphen/>
        <w:t>Modeerscheinungen. Er schloss sich den Edwardianern an; er wurde ein Teddyboy; irgend so etwas, sehen Sie? Er beteiligte sich bei irgendetwas, aber es wird eine Veränderung anzeigen.</w:t>
      </w:r>
    </w:p>
    <w:p>
      <w:pPr>
        <w:pStyle w:val="Normal"/>
        <w:widowControl/>
        <w:spacing w:before="0" w:after="120"/>
        <w:ind w:firstLine="709"/>
        <w:rPr/>
      </w:pPr>
      <w:r>
        <w:rPr/>
        <w:t>”</w:t>
      </w:r>
      <w:r>
        <w:rPr/>
        <w:t>Wann begann der PC mit einer Diät?” Und die normale erste Antwort des PCs ist, Ihnen zu erzählen, dass er das nie gemacht hat. Und Sie sollten bei diesem bestimmten Punkt sehr vorsichtig sein – ha</w:t>
        <w:noBreakHyphen/>
        <w:t>ha – denn nach einem Augenblick oder zweien wird er ein Dutzend Zeitabschnitte in seinem Leben finden, wo er seine Essgewohnheiten än</w:t>
        <w:softHyphen/>
        <w:t>dern musste.</w:t>
      </w:r>
    </w:p>
    <w:p>
      <w:pPr>
        <w:pStyle w:val="Normal"/>
        <w:widowControl/>
        <w:spacing w:before="0" w:after="120"/>
        <w:ind w:firstLine="709"/>
        <w:rPr/>
      </w:pPr>
      <w:r>
        <w:rPr/>
        <w:t>Nun, er war in der Armee. Und ja, nun, und er fing eine Diät an, ”wenn Sie es nennen wollen”. Sie werden diese Art Antwort erhalten, sehen Sie? Er konnte Spam</w:t>
      </w:r>
      <w:r>
        <w:rPr>
          <w:rStyle w:val="FootnoteCharacters"/>
          <w:rStyle w:val="FootnoteAnchor"/>
        </w:rPr>
        <w:footnoteReference w:id="2"/>
      </w:r>
      <w:r>
        <w:rPr/>
        <w:t xml:space="preserve"> nicht ausstehen. Er konnte Spam einfach nicht ausstehen und er hörte auf, Spam zu essen, und seither konnte er nie mehr Fleisch in dieser zusammengesetzten Form essen. Und er wird so zusammengesetztes Fleisch nie mehr essen. Das wär’s. ”Dies – wenn du dies eine Diät nennst, fein. In Ordnung. Das ist eine Diät. Aber wenn die mir noch eine Portion Spam serviert hätten, hätte ich es ihnen gezeigt.” Das war eine Diät. Es war eine negative Diät.</w:t>
      </w:r>
    </w:p>
    <w:p>
      <w:pPr>
        <w:pStyle w:val="Normal"/>
        <w:widowControl/>
        <w:spacing w:before="0" w:after="120"/>
        <w:ind w:firstLine="709"/>
        <w:rPr/>
      </w:pPr>
      <w:r>
        <w:rPr/>
        <w:t>Auf dieser bestimmten Höhe schreiben Sie natürlich auf, wann es war, und Sie wollen wissen, was es war. Also würden Sie sagen ”1943, Spam”. Das wäre Ihre Aufzeichnung.</w:t>
      </w:r>
    </w:p>
    <w:p>
      <w:pPr>
        <w:pStyle w:val="Normal"/>
        <w:widowControl/>
        <w:spacing w:before="0" w:after="120"/>
        <w:ind w:firstLine="709"/>
        <w:rPr/>
      </w:pPr>
      <w:r>
        <w:rPr/>
        <w:t>”</w:t>
      </w:r>
      <w:r>
        <w:rPr/>
        <w:t>In Ordnung. Mit welchen anderen – mit welchen anderen Diäten hast du noch begonnen?”</w:t>
      </w:r>
    </w:p>
    <w:p>
      <w:pPr>
        <w:pStyle w:val="Normal"/>
        <w:widowControl/>
        <w:spacing w:before="0" w:after="120"/>
        <w:ind w:firstLine="709"/>
        <w:rPr/>
      </w:pPr>
      <w:r>
        <w:rPr/>
        <w:t>”</w:t>
      </w:r>
      <w:r>
        <w:rPr/>
        <w:t>Keine anderen Diäten. Ich mache keine Diäten. Ich bin kein Vegetarier, keine Ess</w:t>
        <w:noBreakHyphen/>
        <w:t>Modeerscheinungen oder irgend so etwas. Ich habe keine anderen wie auch immer gearteten, ungewöhnlichen Diäten.”</w:t>
      </w:r>
    </w:p>
    <w:p>
      <w:pPr>
        <w:pStyle w:val="Normal"/>
        <w:widowControl/>
        <w:spacing w:before="0" w:after="120"/>
        <w:ind w:firstLine="709"/>
        <w:rPr/>
      </w:pPr>
      <w:r>
        <w:rPr/>
        <w:t>Nun, das muss weiterverfolgt werden. Sie müssen etwas schlau werden.</w:t>
      </w:r>
    </w:p>
    <w:p>
      <w:pPr>
        <w:pStyle w:val="Normal"/>
        <w:widowControl/>
        <w:spacing w:before="0" w:after="120"/>
        <w:ind w:firstLine="709"/>
        <w:rPr/>
      </w:pPr>
      <w:r>
        <w:rPr/>
        <w:t>Also müssen Sie eine Frage wie diese stellen: ”Nun, isst du anders oder hast du je anders gegessen als die Leute, die um dich herum waren?”</w:t>
      </w:r>
    </w:p>
    <w:p>
      <w:pPr>
        <w:pStyle w:val="Normal"/>
        <w:widowControl/>
        <w:spacing w:before="0" w:after="120"/>
        <w:ind w:firstLine="709"/>
        <w:rPr/>
      </w:pPr>
      <w:r>
        <w:rPr/>
        <w:t>”</w:t>
      </w:r>
      <w:r>
        <w:rPr/>
        <w:t>Oh, nun, wenn du es so ausdrückst, ja, sie assen ständig dieses vergiftete Fleisch und die haben dieses Fleisch gegessen und es war ihnen egal, um was für Fleisch es sich dabei handelte und so weiter. Und ich habe eigentlich während einiger Jahre kein Fleisch gegessen.” Aber sehen Sie, dies ist für den PC keine Diät. Er bezeichnet sie nicht als solche, da dies normal ist, dies ist gewöhnlich. Und was er normalerweise mit Nahrung macht, ist das, was man mit Nahrung macht. Es ist nicht, was alle anderen damit machen. Das nimmt er nie zur Kenntnis.</w:t>
      </w:r>
    </w:p>
    <w:p>
      <w:pPr>
        <w:pStyle w:val="Normal"/>
        <w:widowControl/>
        <w:spacing w:before="0" w:after="120"/>
        <w:ind w:firstLine="709"/>
        <w:rPr/>
      </w:pPr>
      <w:r>
        <w:rPr/>
        <w:t>In Ordnung. Er neigt dazu, Ihnen eine Antwort zugeben und zu sagen: ”Nun, ich war draussen an Chinas Küste und alle Chinesen assen Reis, und wer zum Teufel könnte die ganze Zeit von Reis leben, aber ich schaffte es, Nahrung aufzutreiben. Und ich hatte damals anders gegessen als andere Leute – ganz anders als die anderen Leute, die damals um mich herum waren. Die haben alle Reis gegessen und ich wusste, dass man von Reis nicht leben kann und so weiter. Und ich musste andere Nahrung als diese essen und es war sehr schwierig, zu dieser bestimmten Zeit andere Nahrung aufzutreiben.”</w:t>
      </w:r>
    </w:p>
    <w:p>
      <w:pPr>
        <w:pStyle w:val="Normal"/>
        <w:widowControl/>
        <w:spacing w:before="0" w:after="120"/>
        <w:ind w:firstLine="709"/>
        <w:rPr/>
      </w:pPr>
      <w:r>
        <w:rPr/>
        <w:t>Sie sagen: ”Wann war das?” Und Sie notieren: ”1948, China.” Nicht ”Reis.” Dies alles wird Ihnen Anhaltspunkte, Anhaltspunkte, Anhaltspunkte geben. Irgendetwas passierte dort. Etwas Komisches war im Gange. Sein Leben wurde geändert. Dies wird nicht sehr wichtig sein, aber es neigt dazu, den nächsten Punkt zu beleben, sehen Sie?</w:t>
      </w:r>
    </w:p>
    <w:p>
      <w:pPr>
        <w:pStyle w:val="Normal"/>
        <w:widowControl/>
        <w:spacing w:before="0" w:after="120"/>
        <w:ind w:firstLine="709"/>
        <w:rPr/>
      </w:pPr>
      <w:r>
        <w:rPr/>
        <w:t>”</w:t>
      </w:r>
      <w:r>
        <w:rPr/>
        <w:t>Nun, gibt es irgendwelche anderen – irgendwelche anderen Nahrungswechsel, irgendeine andere Diät oder irgendetwas Ähnliches?”</w:t>
      </w:r>
    </w:p>
    <w:p>
      <w:pPr>
        <w:pStyle w:val="Normal"/>
        <w:widowControl/>
        <w:spacing w:before="0" w:after="120"/>
        <w:ind w:firstLine="709"/>
        <w:rPr/>
      </w:pPr>
      <w:r>
        <w:rPr/>
        <w:t>Und er sagt Ihnen plötzlich zum ersten Mal: ”Nun, meine Familie isst nur koschere Nahrungsmittel.”</w:t>
      </w:r>
    </w:p>
    <w:p>
      <w:pPr>
        <w:pStyle w:val="Normal"/>
        <w:widowControl/>
        <w:spacing w:before="0" w:after="120"/>
        <w:ind w:firstLine="709"/>
        <w:rPr/>
      </w:pPr>
      <w:r>
        <w:rPr/>
        <w:t>”</w:t>
      </w:r>
      <w:r>
        <w:rPr/>
        <w:t>Wann hattest du zum ersten Mal Schwierigkeiten, koscher zu essen oder koscheres Essen zu finden und so weiter?”</w:t>
      </w:r>
    </w:p>
    <w:p>
      <w:pPr>
        <w:pStyle w:val="Normal"/>
        <w:widowControl/>
        <w:spacing w:before="0" w:after="120"/>
        <w:ind w:firstLine="709"/>
        <w:rPr/>
      </w:pPr>
      <w:r>
        <w:rPr/>
        <w:t>”</w:t>
      </w:r>
      <w:r>
        <w:rPr/>
        <w:t>Oh, nun, Sie wollen das wissen, das war, als ich zur Armee ging. Hatte grosse Schwierigkeiten. Hatte grosse Schwierigkeiten.”</w:t>
      </w:r>
    </w:p>
    <w:p>
      <w:pPr>
        <w:pStyle w:val="Normal"/>
        <w:widowControl/>
        <w:spacing w:before="0" w:after="120"/>
        <w:ind w:firstLine="709"/>
        <w:rPr/>
      </w:pPr>
      <w:r>
        <w:rPr/>
        <w:t>Notieren Sie ”koscheres Essen” und irgendeine Art von Datum. Mit dieser ganzen Art von Dingen sind Aufregungen verbunden, aber die sind nicht so wichtig wie dies:</w:t>
      </w:r>
    </w:p>
    <w:p>
      <w:pPr>
        <w:pStyle w:val="Normal"/>
        <w:widowControl/>
        <w:spacing w:before="0" w:after="120"/>
        <w:ind w:firstLine="709"/>
        <w:rPr/>
      </w:pPr>
      <w:r>
        <w:rPr/>
        <w:t>Er sagte: ”Nun, ich begann, von Kopfsalat zu leben und Maldebeeren</w:t>
      </w:r>
      <w:r>
        <w:rPr>
          <w:rStyle w:val="FootnoteCharacters"/>
          <w:rStyle w:val="FootnoteAnchor"/>
        </w:rPr>
        <w:footnoteReference w:id="3"/>
      </w:r>
      <w:r>
        <w:rPr/>
        <w:t xml:space="preserve"> – getrocknete Maldebeeren und Kopfsalat, im Jahre… 1951.” Das kommt direkt aus heiterem Himmel, sehen Sie? Es gibt keine, wie auch immer geartete, Erklärung dazu.</w:t>
      </w:r>
    </w:p>
    <w:p>
      <w:pPr>
        <w:pStyle w:val="Normal"/>
        <w:widowControl/>
        <w:spacing w:before="0" w:after="120"/>
        <w:ind w:firstLine="709"/>
        <w:rPr/>
      </w:pPr>
      <w:r>
        <w:rPr/>
        <w:t>Sie sagen nicht: ”Nun, hast du?”, wissen Sie?</w:t>
      </w:r>
    </w:p>
    <w:p>
      <w:pPr>
        <w:pStyle w:val="Normal"/>
        <w:widowControl/>
        <w:spacing w:before="0" w:after="120"/>
        <w:ind w:firstLine="709"/>
        <w:rPr/>
      </w:pPr>
      <w:r>
        <w:rPr/>
        <w:t>Sie schreiben besser auf: ”getrocknete Blätter” oder ”,getrocknete Maldebeeren und Kopfsalat” 1951”, genau dort – bäng! Weil, Junge, der muss in einen Güterzug gelaufen sein.</w:t>
      </w:r>
    </w:p>
    <w:p>
      <w:pPr>
        <w:pStyle w:val="Normal"/>
        <w:widowControl/>
        <w:spacing w:before="0" w:after="120"/>
        <w:ind w:firstLine="709"/>
        <w:rPr/>
      </w:pPr>
      <w:r>
        <w:rPr/>
        <w:t>Wenn Sie von hier zurückschauen, sehen Sie, Sie schauen hier zurück, finden Sie nichts anderes, das 1951 passierte, das würden Sie nicht denken, wissen Sie? Sie schauen hier zurück und Mutters Tod, Vaters Tod – 1951: Wo zum Teufel ist 1951? Nichts passierte 1951. Nichts. Dies ist einfach ein Schlag aus heiterem Himmel und Sie werden es auf solchen Dingen wie Diäten und Modeerscheinungen und solchen Sachen erhalten, viel schneller, als Sie es auf etwas anderem erhalten werden.</w:t>
      </w:r>
    </w:p>
    <w:p>
      <w:pPr>
        <w:pStyle w:val="Normal"/>
        <w:widowControl/>
        <w:spacing w:before="0" w:after="120"/>
        <w:ind w:firstLine="709"/>
        <w:rPr/>
      </w:pPr>
      <w:r>
        <w:rPr/>
        <w:t>In Ordnung. ”Wann verliess der PC eine Arbeitsstelle?” Und das kann natürlich sehr ausführlich werden, aber Sie tun gut daran, jedes Einzelne davon aufzuschreiben. Viel wichtiger als das Auditing, das er hatte, ist, wie viele Beschäftigungen hat er ver</w:t>
        <w:softHyphen/>
        <w:t>lassen? Wie viele, wie viele, wie viele, wie viele, wie viele? Und Sie haben zum Beispiel einige Matrosen und die zeigen Ihnen nie all ihre Entlassungen. Aber 1949 waren sie auf einem Schiff und 1955 waren sie für zwei Monate auf einem Schiff und 1958 waren sie für einen Monat auf einem Schiff.</w:t>
      </w:r>
    </w:p>
    <w:p>
      <w:pPr>
        <w:pStyle w:val="Normal"/>
        <w:widowControl/>
        <w:spacing w:before="0" w:after="120"/>
        <w:ind w:firstLine="709"/>
        <w:rPr/>
      </w:pPr>
      <w:r>
        <w:rPr/>
        <w:t>”</w:t>
      </w:r>
      <w:r>
        <w:rPr/>
        <w:t>Was hast du die restliche Zeit über gemacht?”</w:t>
      </w:r>
    </w:p>
    <w:p>
      <w:pPr>
        <w:pStyle w:val="Normal"/>
        <w:widowControl/>
        <w:spacing w:before="0" w:after="120"/>
        <w:ind w:firstLine="709"/>
        <w:rPr/>
      </w:pPr>
      <w:r>
        <w:rPr/>
        <w:t>”</w:t>
      </w:r>
      <w:r>
        <w:rPr/>
        <w:t>Nun, ich bin zur See gefahren.”</w:t>
      </w:r>
    </w:p>
    <w:p>
      <w:pPr>
        <w:pStyle w:val="Normal"/>
        <w:widowControl/>
        <w:spacing w:before="0" w:after="120"/>
        <w:ind w:firstLine="709"/>
        <w:rPr/>
      </w:pPr>
      <w:r>
        <w:rPr/>
        <w:t>Was zum Teufel geht hier vor, sehen Sie? Da gibt es Löcher das ganze Gebiet hin</w:t>
        <w:softHyphen/>
        <w:t>auf und hinunter, sehen Sie nicht? Und irgendetwas geschah während dieser Zeitspanne; es ist alles ein grosses Nichtwissen, soweit es Sie betrifft. Und soweit es den PC betrifft, ist das alles einfach ein grosser Withhold.</w:t>
      </w:r>
    </w:p>
    <w:p>
      <w:pPr>
        <w:pStyle w:val="Normal"/>
        <w:widowControl/>
        <w:spacing w:before="0" w:after="120"/>
        <w:ind w:firstLine="709"/>
        <w:rPr/>
      </w:pPr>
      <w:r>
        <w:rPr/>
        <w:t>Wenn also der PC beginnt, Ihnen seine Beschäftigungen aufzuzählen, und damit etwas verkehrt läuft, sollten Sie einfach zu fragen beginnen: ”Wie lange hast du diese Beschäftigung behalten?” Und bekommen Sie seine Arbeitsstellen</w:t>
        <w:noBreakHyphen/>
        <w:t>Auflistung so, dass sie in etwa chronologisch ist. Finden Sie die Kündigungspunkte heraus – und bei diesen Kündigungspunkten sagt er: ”Nun”, wird er sagen, ”ich habe diese Stelle verlassen… Ich habe eine Baufirma 1951 verlassen. Und ich verliess äh… ja, und ich verliess äh… die äh… Verkaufsabteilung von Taylor &amp; Sanford 1955.”</w:t>
      </w:r>
    </w:p>
    <w:p>
      <w:pPr>
        <w:pStyle w:val="Normal"/>
        <w:widowControl/>
        <w:spacing w:before="0" w:after="120"/>
        <w:ind w:firstLine="709"/>
        <w:rPr/>
      </w:pPr>
      <w:r>
        <w:rPr/>
        <w:t>Sie sagen: ”Das ist gut.” Nun sind Sie – haben Sie eine unvernünftige Annahme gemacht: Sie denken, dass er von 1951 bis 1955 in der Verkaufsfirma von Taylor &amp; Sanford war. Das war er nicht. Da gab es etwa acht Stellenwechsel dazwischen, sehen Sie?</w:t>
      </w:r>
    </w:p>
    <w:p>
      <w:pPr>
        <w:pStyle w:val="Normal"/>
        <w:widowControl/>
        <w:spacing w:before="0" w:after="120"/>
        <w:ind w:firstLine="709"/>
        <w:rPr/>
      </w:pPr>
      <w:r>
        <w:rPr/>
        <w:t>Finden Sie also immer heraus, wie lange er eine Arbeitsstelle behielt. Das ist das einzige Grundprinzip hier. Finden Sie heraus, wie lange er die Arbeitsstelle behielt, und Sie werden sehen, wo die fehlenden Glieder sind.</w:t>
      </w:r>
    </w:p>
    <w:p>
      <w:pPr>
        <w:pStyle w:val="Normal"/>
        <w:widowControl/>
        <w:spacing w:before="0" w:after="120"/>
        <w:ind w:firstLine="709"/>
        <w:rPr/>
      </w:pPr>
      <w:r>
        <w:rPr/>
        <w:t>Nun, da die Veränderungen in diesem speziellen Gebiet recht interessant sind, machen Sie es besser mit der E</w:t>
        <w:noBreakHyphen/>
        <w:t>Meter</w:t>
        <w:noBreakHyphen/>
        <w:t xml:space="preserve">Nadel. ”Irgendwelche anderen Beschäftigungen, die du verlassen hast?” </w:t>
      </w:r>
      <w:r>
        <w:rPr>
          <w:i/>
          <w:iCs/>
        </w:rPr>
        <w:t xml:space="preserve">Bläng! </w:t>
      </w:r>
      <w:r>
        <w:rPr/>
        <w:t xml:space="preserve">”Was war dies? Irgendwelche anderen Beschäftigungen, die du verlassen hast?” </w:t>
      </w:r>
      <w:r>
        <w:rPr>
          <w:i/>
          <w:iCs/>
        </w:rPr>
        <w:t xml:space="preserve">Bläng! </w:t>
      </w:r>
      <w:r>
        <w:rPr/>
        <w:t>”Was war dies? Irgendwelche anderen Beschäfti</w:t>
        <w:softHyphen/>
        <w:t xml:space="preserve">gungen, die du verlassen hast? Was war das?” </w:t>
      </w:r>
      <w:r>
        <w:rPr>
          <w:i/>
          <w:iCs/>
        </w:rPr>
        <w:t xml:space="preserve">Bläng! </w:t>
      </w:r>
      <w:r>
        <w:rPr/>
        <w:t>Und so weiter. Und Sie werden eine recht gute Arbeitsstellen</w:t>
        <w:noBreakHyphen/>
        <w:t>Auflistung erhalten, genau wie es die Anzahl der Linien bei Nummer 13 impliziert. Denn bei jeder davon war er mit einer Gruppe in Ko</w:t>
        <w:noBreakHyphen/>
        <w:t>Aktion. Und eine Person, die zu viele Arbeitsstellen hat, hat Schwierigkeiten mit Ko</w:t>
        <w:noBreakHyphen/>
        <w:t>Aktion, wechselseitiger Bewegung. Sie hat mit wechselseitiger Bewegung grosse Schwierigkeiten.</w:t>
      </w:r>
    </w:p>
    <w:p>
      <w:pPr>
        <w:pStyle w:val="Normal"/>
        <w:widowControl/>
        <w:spacing w:before="0" w:after="120"/>
        <w:ind w:firstLine="709"/>
        <w:rPr/>
      </w:pPr>
      <w:r>
        <w:rPr/>
        <w:t>Und das eignet sich eigenartigerweise für die Entwicklung von riesigen Overts und Withholds. Overts und Withhold stammen alle von wechselseitiger Bewegung; das heisst, dass die ganze Theorie aus diesem bestimmten Gebiet stammt. Und Beschäftigungen und Arbeitsstellen und Arbeit sind die Dinge, die bemerkenswerte Meilensteine in der Verschlechterung und der Aberration und dieser Dinge der Menschheit darstellen. Das heisst nicht, dass sie als solche aberrierend sind, aber jemand ist in wechselseitiger Bewegung mit einer Gruppe und dann befindet er sich mit dieser Gruppe in gewaltiger Nichtübereinstimmung. Und dann ist er mit einer anderen Gruppe in wechselseitiger Bewegung und befindet sich dort in gewaltiger Nichtübereinstimmung. Nun, da muss es einige Verwirrungen gegeben haben; einige versteckte Verwirrungen sind in dieser Periode. Und beim Auflisten von Arbeitsstellen können Sie viele versteckte Verwirrungen finden.</w:t>
      </w:r>
    </w:p>
    <w:p>
      <w:pPr>
        <w:pStyle w:val="Normal"/>
        <w:widowControl/>
        <w:spacing w:before="0" w:after="120"/>
        <w:ind w:firstLine="709"/>
        <w:rPr/>
      </w:pPr>
      <w:r>
        <w:rPr/>
        <w:t>Nun, nehmen wir an, die Person arbeitet gar nicht. Dann verändern Sie die Frage zu: ”Wann hat der PC eine bestimmte Aktivität verlassen?” Und Sie werden heraus</w:t>
        <w:softHyphen/>
        <w:t>finden, dass sie eine Hausfrau war, dann ein Klubmitglied, dann war sie ein Dies und dann war sie ein Jenes. Sie werden eine Art Arbeitsstellen</w:t>
        <w:noBreakHyphen/>
        <w:t>Auflistung erhalten, die ei</w:t>
        <w:softHyphen/>
        <w:t>gentlich eine Aktivitäten</w:t>
        <w:noBreakHyphen/>
        <w:t>Auflistung ist. Aber diese ganze Nummer 13 des Abschnittes O ist dem Entdecken von verlassenen Gebieten von Ko</w:t>
        <w:noBreakHyphen/>
        <w:t xml:space="preserve"> oder wechselseitiger Bewegung auf der dritten Dynamik gewidmet. Sie werden sonst keine andere Aufzeichnung haben, wenn Sie hier keine ausführliche machen.</w:t>
      </w:r>
    </w:p>
    <w:p>
      <w:pPr>
        <w:pStyle w:val="Normal"/>
        <w:widowControl/>
        <w:spacing w:before="0" w:after="120"/>
        <w:ind w:firstLine="709"/>
        <w:rPr/>
      </w:pPr>
      <w:r>
        <w:rPr/>
        <w:t>Nun, einmal mehr, das muss alles so aufgeschrieben werden, dass Sie es später leicht assessieren können, weil Sie diese Daten gebrauchen und gebrauchen und gebrauchen werden.</w:t>
      </w:r>
    </w:p>
    <w:p>
      <w:pPr>
        <w:pStyle w:val="Normal"/>
        <w:widowControl/>
        <w:spacing w:before="0" w:after="120"/>
        <w:ind w:firstLine="709"/>
        <w:rPr/>
      </w:pPr>
      <w:r>
        <w:rPr/>
        <w:t>Im Gegensatz zu allem, bis einschliesslich Abschnitt M und N, werden Sie den Abschnitt O gebrauchen, bis Sie das Papier praktisch abgenutzt haben. Also verwenden Sie Ihre beste Handschrift in dieser bestimmten Gegend; stellen Sie sicher, dass Sie Ihre eigene Schrift lesen können. Das wäre eine gute Sache, das tun zu können, denn Sie wer</w:t>
        <w:softHyphen/>
        <w:t>den es assessieren und es assessieren und es assessieren und es assessieren.</w:t>
      </w:r>
    </w:p>
    <w:p>
      <w:pPr>
        <w:pStyle w:val="Normal"/>
        <w:widowControl/>
        <w:spacing w:before="0" w:after="120"/>
        <w:ind w:firstLine="709"/>
        <w:rPr/>
      </w:pPr>
      <w:r>
        <w:rPr/>
        <w:t>In Ordnung. ”Wann musste sich der PC ausruhen?” Ah, das ist herrlich. Das ist wirklich gut. Und diese sind hervorragend, weil Sie herausfinden werden, dass dies die Punkte sind, die genau davor eine vorhergehende, beachtliche Verwirrung haben.</w:t>
      </w:r>
    </w:p>
    <w:p>
      <w:pPr>
        <w:pStyle w:val="Normal"/>
        <w:widowControl/>
        <w:spacing w:before="0" w:after="120"/>
        <w:ind w:firstLine="709"/>
        <w:rPr/>
      </w:pPr>
      <w:r>
        <w:rPr/>
        <w:t>Also werden Sie alle diese Zeitpunkte herausfinden, wann er sich ausruhen musste, und Sie werden alle diese aufschreiben.</w:t>
      </w:r>
    </w:p>
    <w:p>
      <w:pPr>
        <w:pStyle w:val="Normal"/>
        <w:widowControl/>
        <w:spacing w:before="0" w:after="120"/>
        <w:ind w:firstLine="709"/>
        <w:rPr/>
      </w:pPr>
      <w:r>
        <w:rPr/>
        <w:t>Und: ”Zu welcher Zeit bemerkte der PC eine körperliche Schwierigkeit?” Nun, Sie werden all die notieren, aber das wird schrecklich kommunikationsverzögernd sein. Sie werden das alles entwirren.</w:t>
      </w:r>
    </w:p>
    <w:p>
      <w:pPr>
        <w:pStyle w:val="Normal"/>
        <w:widowControl/>
        <w:spacing w:before="0" w:after="120"/>
        <w:ind w:firstLine="709"/>
        <w:rPr/>
      </w:pPr>
      <w:r>
        <w:rPr/>
        <w:t>Nun: ”Wann entschied sich der PC wegzugehen?” Nun, natürlich erhalten Sie Ehe</w:t>
        <w:softHyphen/>
        <w:t>frauen, Ehemänner, kleine Kinder, dieses hier trifft fast auf jedermann zu und es geht natürlich immer ein Gebiet der Verwirrung voraus. Das hier ist also eine fruchtbare Quelle für Verwirrungen. Nun, wenn diese Dinge plötzlich anfangen, in etwa diesem Stadium des Spieles die gleichen Bereiche zu sein, die Sie bereits gefunden haben, machen Sie sich darüber keine Sorgen. Schreiben Sie sie einfach weiter auf, sehen Sie? Machen Sie den PC in diesem Stadium nicht darauf aufmerksam und sagen Sie nicht: ”Nun, ich sehe, du hast deine Arbeitsstelle im Juni 1955 verlassen; hast deine Arbeitsstelle im Juni 1955 verlassen und du fingst an, wieder zur Kirche zu gehen, im Juni 1955, und du hast im Juli 1955 entschieden, dass du dich ausruhen musst. Nun, was ist damit?”</w:t>
      </w:r>
    </w:p>
    <w:p>
      <w:pPr>
        <w:pStyle w:val="Normal"/>
        <w:widowControl/>
        <w:spacing w:before="0" w:after="120"/>
        <w:ind w:firstLine="709"/>
        <w:rPr/>
      </w:pPr>
      <w:r>
        <w:rPr/>
        <w:t>Nun, Sie sind zu voreilig. Sie sind zu voreilig. Das ist die Art von Dingen, die Sie in Abschnitt P machen. Also lassen Sie uns hier nichts anderes aufnehmen als Daten. Sie wollen nur Daten vom PC, Daten vom PC. Und Sie werden früh genug erkennen, dass es Sinn ergibt und übereinstimmt und all so etwas tut.</w:t>
      </w:r>
    </w:p>
    <w:p>
      <w:pPr>
        <w:pStyle w:val="Normal"/>
        <w:widowControl/>
        <w:spacing w:before="0" w:after="120"/>
        <w:ind w:firstLine="709"/>
        <w:rPr/>
      </w:pPr>
      <w:r>
        <w:rPr/>
        <w:t>Nun, die Katastrophe für diesen ganzen Durchgang wäre, wenn der PC Ihnen über</w:t>
        <w:softHyphen/>
        <w:t>haupt nichts ausser dem gleichen Datum und dem gleichen Geschehnis geben würde. Natürlich wäre ein PC, der das macht, verrückt. Aber ein Anstaltsfall würde dies tun. Und Sie haben ein Ding zum Assessieren. Sie sprechen ausschliesslich darüber, wann sie in die Anstalt eingeliefert wurden oder so etwas, sehen Sie? Da bliebe für Sie nur ein Ding zum Assessieren. Aber die Menschen, die Sie normalerweise auditieren, sind nicht so behämmert. Aber denken Sie daran, wenn sie das tun würden, müssten Sie das nächs</w:t>
        <w:softHyphen/>
        <w:t>te Mal ein neues O</w:t>
        <w:noBreakHyphen/>
        <w:t>Formular ausfüllen. Wenn Sie auf einem O</w:t>
        <w:noBreakHyphen/>
        <w:t>Formular nicht genü</w:t>
        <w:softHyphen/>
        <w:t>gend Daten erhalten, dann füllen Sie ein neues O</w:t>
        <w:noBreakHyphen/>
        <w:t xml:space="preserve">Formular aus, </w:t>
      </w:r>
      <w:r>
        <w:rPr>
          <w:i/>
          <w:iCs/>
        </w:rPr>
        <w:t xml:space="preserve">nachdem </w:t>
      </w:r>
      <w:r>
        <w:rPr/>
        <w:t>Sie ein P</w:t>
        <w:noBreakHyphen/>
        <w:t>Formular durchgeführt haben.</w:t>
      </w:r>
    </w:p>
    <w:p>
      <w:pPr>
        <w:pStyle w:val="Normal"/>
        <w:widowControl/>
        <w:spacing w:before="0" w:after="120"/>
        <w:ind w:firstLine="709"/>
        <w:rPr/>
      </w:pPr>
      <w:r>
        <w:rPr/>
        <w:t>In Ordnung. ”Wann entschied sich der PC wegzugehen und wann?” Nun, das ist fast die gleiche Frage, aber nicht ganz: ”entschied sich wegzugehen”. Er ging nicht weg. Er entschied sich wegzugehen.</w:t>
      </w:r>
    </w:p>
    <w:p>
      <w:pPr>
        <w:pStyle w:val="Normal"/>
        <w:widowControl/>
        <w:spacing w:before="0" w:after="120"/>
        <w:ind w:firstLine="709"/>
        <w:rPr/>
      </w:pPr>
      <w:r>
        <w:rPr/>
        <w:t>Nachdem Sie alle Weggänge bekommen haben, finden Sie dann heraus, dass es achtzehn Zeiten von Entscheidungen wegzugehen gibt und keine Weggänge. Und was auditieren Sie? Sie auditieren Weggehen und dann verfehltes Weggehen. Stellen Sie ihm Fragen über Weggehen und verfehltes Weggehen. Einfach.</w:t>
      </w:r>
    </w:p>
    <w:p>
      <w:pPr>
        <w:pStyle w:val="Normal"/>
        <w:widowControl/>
        <w:spacing w:before="0" w:after="120"/>
        <w:ind w:firstLine="709"/>
        <w:rPr/>
      </w:pPr>
      <w:r>
        <w:rPr/>
        <w:t>Nun: ”Wann begann der PC, in einer neuen Richtung ausgebildet zu werden?” Das überschneidet sich mit: ”Was hast du aufgenommen? Was hast du aufgenommen? Wann hast du einen Kurs in diesem aufgenommen, einen Fernkurs in etwas anderem?”, sehen Sie? ”Wann hast du begonnen, etwas anderes zu studieren?”</w:t>
      </w:r>
    </w:p>
    <w:p>
      <w:pPr>
        <w:pStyle w:val="Normal"/>
        <w:widowControl/>
        <w:spacing w:before="0" w:after="120"/>
        <w:ind w:firstLine="709"/>
        <w:rPr/>
      </w:pPr>
      <w:r>
        <w:rPr/>
        <w:t>Nun, ich hatte eben einen Hauswart hier, der sich plötzlich mit Töpferei befasste. Er hatte jahrelang nichts studiert und hat sich auf einmal mit Töpferei befasst. Ich weiss, dass es in seinem Leben irgendwo eine Katastrophe und eine Verwirrung gegeben hat. Es gibt keinen Grund für ihn, sich mit Töpferei zu befassen. Er hatte hier wenig mit Töp</w:t>
        <w:softHyphen/>
        <w:t>ferei zu tun, so dass es kaum der Rede wert ist. Aber das ist Herrn Jenners Beschäftigung.</w:t>
      </w:r>
    </w:p>
    <w:p>
      <w:pPr>
        <w:pStyle w:val="Normal"/>
        <w:widowControl/>
        <w:spacing w:before="0" w:after="120"/>
        <w:ind w:firstLine="709"/>
        <w:rPr/>
      </w:pPr>
      <w:r>
        <w:rPr/>
        <w:t>Das ist sehr interessant, nicht wahr? Er bewegt sich plötzlich in ein anderes Feld, von Zimmermannsarbeit hinüber zu Maurerarbeit, wissen Sie? Und was ist geschehen? Nun, ich stelle auch fest, dass er etwas aufgeregt aussieht. Nun, ich habe ihn in keinster Weise ausgefragt, aber ich gebe Ihnen hier etwas, das eine Frage im Kreuzverhör darstellt. Nun, es ist nichts verkehrt damit, neue Wege einzuschlagen. Es ist nichts verkehrt damit, etwas Neues zu studieren. Aber es könnte ein Indikator sein. Es könnte sein.</w:t>
      </w:r>
    </w:p>
    <w:p>
      <w:pPr>
        <w:pStyle w:val="Normal"/>
        <w:widowControl/>
        <w:spacing w:before="0" w:after="120"/>
        <w:ind w:firstLine="709"/>
        <w:rPr/>
      </w:pPr>
      <w:r>
        <w:rPr/>
        <w:t>Das stimmt für die meisten dieser Dinge, der Grossteil davon sind ”Könnte</w:t>
        <w:noBreakHyphen/>
        <w:t>seins”.</w:t>
      </w:r>
    </w:p>
    <w:p>
      <w:pPr>
        <w:pStyle w:val="Normal"/>
        <w:widowControl/>
        <w:spacing w:before="0" w:after="120"/>
        <w:ind w:firstLine="709"/>
        <w:rPr/>
      </w:pPr>
      <w:r>
        <w:rPr/>
        <w:t>Nun: ”Wann veränderten sich die physischen Körpermerkmale des PCs?” Um das aus einer Frau herauszubekommen, müssten Sie das E</w:t>
        <w:noBreakHyphen/>
        <w:t>Meter nehmen und es ihr über den Kopf schlagen. Eine 110</w:t>
        <w:noBreakHyphen/>
        <w:t>jährige Frau wird nie zugeben, dass sich ihr Körper von dem eines schönen 16</w:t>
        <w:noBreakHyphen/>
        <w:t>jährigen Mädchens auch nur ein bisschen verändert hat oder so etwas, wissen Sie? Das sind einfach Dinge, über die sie nicht sprechen werden. Also müssen Sie das auf die harte Tour herausziehen. Los, packen Sie es.</w:t>
      </w:r>
    </w:p>
    <w:p>
      <w:pPr>
        <w:pStyle w:val="Normal"/>
        <w:widowControl/>
        <w:spacing w:before="0" w:after="120"/>
        <w:ind w:firstLine="709"/>
        <w:rPr/>
      </w:pPr>
      <w:r>
        <w:rPr/>
        <w:t>Nun: ”Wann brach der PC zusammen?” Wahrscheinlich haben sie es bis dahin unterlassen, Ihnen davon zu erzählen.</w:t>
      </w:r>
    </w:p>
    <w:p>
      <w:pPr>
        <w:pStyle w:val="Normal"/>
        <w:widowControl/>
        <w:spacing w:before="0" w:after="120"/>
        <w:ind w:firstLine="709"/>
        <w:rPr/>
      </w:pPr>
      <w:r>
        <w:rPr/>
        <w:t>Und: ”Wann fing der PC ein neues Leben an?” Das ist einfach nochmals dieselbe Frage in einer neuen Weise formuliert, aber diese hat Wichtigkeit. Die könnten irgend</w:t>
        <w:softHyphen/>
        <w:t>welche davon ausgelassen haben.</w:t>
      </w:r>
    </w:p>
    <w:p>
      <w:pPr>
        <w:pStyle w:val="Normal"/>
        <w:widowControl/>
        <w:spacing w:before="0" w:after="120"/>
        <w:ind w:firstLine="709"/>
        <w:rPr/>
      </w:pPr>
      <w:r>
        <w:rPr/>
        <w:t>Und dann: ”Wann hörte der PC auf, Partys zu besuchen?”</w:t>
      </w:r>
    </w:p>
    <w:p>
      <w:pPr>
        <w:pStyle w:val="Normal"/>
        <w:widowControl/>
        <w:spacing w:before="0" w:after="120"/>
        <w:ind w:firstLine="709"/>
        <w:rPr/>
      </w:pPr>
      <w:r>
        <w:rPr/>
        <w:t>Die meisten Mädchen erzählen Ihnen dies, sie schauen sehr traurig aus und sie sagen: ”Nun, ich – ich lernte Willi kennen und er war ein ‘Bleib</w:t>
        <w:noBreakHyphen/>
        <w:t>zu</w:t>
        <w:noBreakHyphen/>
        <w:t>Hause’</w:t>
        <w:noBreakHyphen/>
        <w:t>Typ und so weiter. Und deshalb blieben wir von da an zu Hause.” Nun, ich vertraue Ihnen etwas an: Das war nicht der Grund, dass sie aufhörten, Partys zu besuchen. Sie werden dem im P</w:t>
        <w:noBreakHyphen/>
        <w:t>Abschnitt begegnen, falls sich das jemals im Assessment so zeigt.</w:t>
      </w:r>
    </w:p>
    <w:p>
      <w:pPr>
        <w:pStyle w:val="Normal"/>
        <w:widowControl/>
        <w:spacing w:before="0" w:after="120"/>
        <w:ind w:firstLine="709"/>
        <w:rPr/>
      </w:pPr>
      <w:r>
        <w:rPr/>
        <w:t>Sie machten verschiedene Sachen. Verschiedene Dinge geschahen da bezüglich Partys. Es gab da verschiedene gebrochene Herzen und Aufregungen. Da ein Mädchen davon abzuhalten, auf Partys zu gehen, nur mit einer 16</w:t>
        <w:noBreakHyphen/>
        <w:t>Zoll</w:t>
        <w:noBreakHyphen/>
        <w:t>Kanone gemacht werden kann. Das können Sie dick unterstreichen. Sie sind nicht einfach davon abzubringen, Partys zu besuchen. Es könnte im letzten Leben gewesen sein, aber es brauchte etwas, sie davon abzuhalten.</w:t>
      </w:r>
    </w:p>
    <w:p>
      <w:pPr>
        <w:pStyle w:val="Normal"/>
        <w:widowControl/>
        <w:spacing w:before="0" w:after="120"/>
        <w:ind w:firstLine="709"/>
        <w:rPr/>
      </w:pPr>
      <w:r>
        <w:rPr/>
        <w:t>Nun: ”Wen hat der PC nie wieder gesehen?” Nun, Sie stellen fest, dass, dies unten gegen das Ende des O</w:t>
        <w:noBreakHyphen/>
        <w:t>Abschnittes ist, also haben wir das Ende bald in Sicht, falls wir die Feuerwehr benachrichtigen müssen, um das Grundstück wegen der daraus resul</w:t>
        <w:softHyphen/>
        <w:t>tierenden Fluten zu dämmen, denn der PC neigt hier dazu, eine Gramladung auszu</w:t>
        <w:softHyphen/>
        <w:t>schütten. Denn nun haben Sie den PC beträchtlich aufgewühlt, sehen Sie?</w:t>
      </w:r>
    </w:p>
    <w:p>
      <w:pPr>
        <w:pStyle w:val="Normal"/>
        <w:widowControl/>
        <w:spacing w:before="0" w:after="120"/>
        <w:ind w:firstLine="709"/>
        <w:rPr/>
      </w:pPr>
      <w:r>
        <w:rPr/>
        <w:t>Sie fragen nach Veränderung, Veränderung, Veränderung, Veränderung, Verän</w:t>
        <w:softHyphen/>
        <w:t>derung; Sie auditieren ihn wie verrückt durch den ganzen O-Abschnitt. Nun, ganz plötz</w:t>
        <w:softHyphen/>
        <w:t>lich sagen Sie – ganz plötzlich sagen Sie: ”Wen hast du nie wieder gesehen?”</w:t>
      </w:r>
    </w:p>
    <w:p>
      <w:pPr>
        <w:pStyle w:val="Normal"/>
        <w:widowControl/>
        <w:spacing w:before="0" w:after="120"/>
        <w:ind w:firstLine="709"/>
        <w:rPr/>
      </w:pPr>
      <w:r>
        <w:rPr/>
        <w:t>Und wir beenden schliesslich mit: ”Was betrachtet der PC nun als seine grösste Veränderung im Leben?” Und es ist uns gleichgültig, wovon der PC sagt, das sei es. Es ist uns einfach gleichgültig, aber es ist etwas Gutes zum Fragen.</w:t>
      </w:r>
    </w:p>
    <w:p>
      <w:pPr>
        <w:pStyle w:val="Normal"/>
        <w:widowControl/>
        <w:spacing w:before="0" w:after="120"/>
        <w:ind w:firstLine="709"/>
        <w:rPr/>
      </w:pPr>
      <w:r>
        <w:rPr/>
        <w:t>In Ordnung, lassen Sie uns jetzt zu dem zurückgehen, was wir mit all diesen Daten machen werden. Wir haben nun das verfluchteste Potpourri von Daten zusammenge</w:t>
        <w:softHyphen/>
        <w:t>stellt, das je aufgezeichnet wurde, und wenn Personalbüros ihre Anstellungsformulare je zu einem solchen Grad ausfragen würden, wie wir dieses hier untersucht haben, sehen Sie – obwohl wir es recht schnell gemacht haben – Mann, die würden etwas über ihre Bewerber wissen.</w:t>
      </w:r>
    </w:p>
    <w:p>
      <w:pPr>
        <w:pStyle w:val="Normal"/>
        <w:widowControl/>
        <w:spacing w:before="0" w:after="120"/>
        <w:ind w:firstLine="709"/>
        <w:rPr/>
      </w:pPr>
      <w:r>
        <w:rPr/>
        <w:t>Fräulein Meier kommt herein und bewirbt sich als Schreibkraft.</w:t>
      </w:r>
    </w:p>
    <w:p>
      <w:pPr>
        <w:pStyle w:val="Normal"/>
        <w:widowControl/>
        <w:spacing w:before="0" w:after="120"/>
        <w:ind w:firstLine="709"/>
        <w:rPr/>
      </w:pPr>
      <w:r>
        <w:rPr/>
        <w:t>”</w:t>
      </w:r>
      <w:r>
        <w:rPr/>
        <w:t>Wo haben Sie zuletzt gearbeitet, Fräulein Meier?” Lüge.</w:t>
      </w:r>
    </w:p>
    <w:p>
      <w:pPr>
        <w:pStyle w:val="Normal"/>
        <w:widowControl/>
        <w:spacing w:before="0" w:after="120"/>
        <w:ind w:firstLine="709"/>
        <w:rPr/>
      </w:pPr>
      <w:r>
        <w:rPr/>
        <w:t>”</w:t>
      </w:r>
      <w:r>
        <w:rPr/>
        <w:t>Wo – warum sind Sie weggegangen?” Lüge. Hier ist es, sehen Sie? ”Gibt es irgendeinen Grund, warum Sie diese Stelle nicht für längere Zeit innehaben könnten, Fräulein Meier?”</w:t>
      </w:r>
    </w:p>
    <w:p>
      <w:pPr>
        <w:pStyle w:val="Normal"/>
        <w:widowControl/>
        <w:spacing w:before="0" w:after="120"/>
        <w:ind w:firstLine="709"/>
        <w:rPr/>
      </w:pPr>
      <w:r>
        <w:rPr/>
        <w:t>”</w:t>
      </w:r>
      <w:r>
        <w:rPr/>
        <w:t>Nun, überhaupt keinen Grund, ausser dass mir der Arzt nur zwei Monate zu leben gegeben hat.”</w:t>
      </w:r>
    </w:p>
    <w:p>
      <w:pPr>
        <w:pStyle w:val="Normal"/>
        <w:widowControl/>
        <w:spacing w:before="0" w:after="120"/>
        <w:ind w:firstLine="709"/>
        <w:rPr/>
      </w:pPr>
      <w:r>
        <w:rPr/>
        <w:t>Wissen Sie, Sie würden alles haben.</w:t>
      </w:r>
    </w:p>
    <w:p>
      <w:pPr>
        <w:pStyle w:val="Normal"/>
        <w:widowControl/>
        <w:spacing w:before="0" w:after="120"/>
        <w:ind w:firstLine="709"/>
        <w:rPr/>
      </w:pPr>
      <w:r>
        <w:rPr/>
        <w:t>Also, wir werden jetzt den O</w:t>
        <w:noBreakHyphen/>
        <w:t>Abschnitt nehmen. Wir sind jetzt an keinem anderen Teil davon interessiert, ausser für eine Überprüfung oder als ein wechselseitiges Zusammen</w:t>
        <w:softHyphen/>
        <w:t>spiel. Und wir werden den P</w:t>
        <w:noBreakHyphen/>
        <w:t>Abschnitt nehmen.</w:t>
      </w:r>
    </w:p>
    <w:p>
      <w:pPr>
        <w:pStyle w:val="Normal"/>
        <w:widowControl/>
        <w:spacing w:before="0" w:after="120"/>
        <w:ind w:firstLine="709"/>
        <w:rPr/>
      </w:pPr>
      <w:r>
        <w:rPr/>
        <w:t>Nun, falls Sie sehr weise sind, würden Sie am Ende des O</w:t>
        <w:noBreakHyphen/>
        <w:t>Abschnittes aufgehört und eine Pause gemacht haben. Weil Sie dieses Ding nicht mit Rudimenten begonnen haben, und der P</w:t>
        <w:noBreakHyphen/>
        <w:t>Abschnitt muss mit Rudimenten begonnen werden.</w:t>
      </w:r>
    </w:p>
    <w:p>
      <w:pPr>
        <w:pStyle w:val="Normal"/>
        <w:widowControl/>
        <w:spacing w:before="0" w:after="120"/>
        <w:ind w:firstLine="709"/>
        <w:rPr/>
      </w:pPr>
      <w:r>
        <w:rPr/>
        <w:t>Also haben Sie entweder das Ganze abgeschlossen und die Sitzung beendet, und das war das Auditing für diesen Tag oder so etwas oder für diesen Morgen, und Sie beginnen erneut mit dem P</w:t>
        <w:noBreakHyphen/>
        <w:t>Abschnitt, also könnte es etwas interessante Zeitplanung erfordern, diese Sache richtig zu machen.</w:t>
      </w:r>
    </w:p>
    <w:p>
      <w:pPr>
        <w:pStyle w:val="Normal"/>
        <w:widowControl/>
        <w:spacing w:before="0" w:after="120"/>
        <w:ind w:firstLine="709"/>
        <w:rPr/>
      </w:pPr>
      <w:r>
        <w:rPr/>
        <w:t>Nun, dies beginnt geradeheraus mit einem Assessment über die grösseren Veränderungen im Leben des PCs. Aber Sie beginnen es mit der Modellsitzung und Sie beginnen es, indem Sie direkt mit der Modellsitzung hierher gehen, und Sie sollten die Rudimente klären. Sie wollen wissen, ob sie etwas von dem, was Sie eben mit ihnen behandelt haben, verstimmt, wissen Sie? Sie zielen die Rudimente irgendwie, wissen Sie, ein bisschen in Richtung auf das, was Sie eben vorhin gemacht haben.</w:t>
      </w:r>
    </w:p>
    <w:p>
      <w:pPr>
        <w:pStyle w:val="Normal"/>
        <w:widowControl/>
        <w:spacing w:before="0" w:after="120"/>
        <w:ind w:firstLine="709"/>
        <w:rPr/>
      </w:pPr>
      <w:r>
        <w:rPr/>
        <w:t>Und wenn Ihnen in einer Sitzung noch fünfzehn Minuten bleiben, und ich finde heraus, dass Sie mit fünfzehn verbleibenden Minuten der Sitzung noch mit dem P</w:t>
        <w:noBreakHyphen/>
        <w:t>Abschnitt begannen, wird mich das aufregen. Sie könnten wahrscheinlich mit einem schnellen Assessment davonkommen, aber Sie könnten sicher nicht auf dieses Assess</w:t>
        <w:softHyphen/>
        <w:t>ment bauen und so weiter.</w:t>
      </w:r>
    </w:p>
    <w:p>
      <w:pPr>
        <w:pStyle w:val="Normal"/>
        <w:widowControl/>
        <w:spacing w:before="0" w:after="120"/>
        <w:ind w:firstLine="709"/>
        <w:rPr/>
      </w:pPr>
      <w:r>
        <w:rPr/>
        <w:t xml:space="preserve">Nun, wenn Ihnen noch eine halbe Stunde oder eine Stunde Ihrer Auditingperiode bliebe, nun, machen Sie auf jeden Fall Ihr Assessment, aber gehen Sie nicht weiter. Versuchen Sie nicht, etwas damit zu </w:t>
      </w:r>
      <w:r>
        <w:rPr>
          <w:i/>
          <w:iCs/>
        </w:rPr>
        <w:t xml:space="preserve">machen. </w:t>
      </w:r>
      <w:r>
        <w:rPr/>
        <w:t>Und das Beste wäre, sie in total verschiedenen Assessmentperioden zu haben, weil Sie während des Assessments die Person wie verrückt aufwühlen werden. Sie wird reif dafür sein, auditiert zu werden, das sage ich Ihnen.</w:t>
      </w:r>
    </w:p>
    <w:p>
      <w:pPr>
        <w:pStyle w:val="Normal"/>
        <w:widowControl/>
        <w:spacing w:before="0" w:after="120"/>
        <w:ind w:firstLine="709"/>
        <w:rPr/>
      </w:pPr>
      <w:r>
        <w:rPr/>
        <w:t>Nun, Sie werden hier zu (O) zurückgehen – Sie werden hier zu (O) zurückgehen, und es ist mir egal, wie viele Kritzeleien oder Kodezeichen oder Symbole Sie seitlich davon setzen. Sie könnten 1,0 Abschnitte schreiben, wissen Sie, ‘Fall’ oder so etwas. Sie könnten kleine Aufzeichnungen machen. Aber alles, was Sie tun werden, besteht darin, ihnen das zu lesen.</w:t>
      </w:r>
    </w:p>
    <w:p>
      <w:pPr>
        <w:pStyle w:val="Normal"/>
        <w:widowControl/>
        <w:spacing w:before="0" w:after="120"/>
        <w:ind w:firstLine="709"/>
        <w:rPr/>
      </w:pPr>
      <w:r>
        <w:rPr/>
        <w:t>Nun fahren Sie damit weiter. Sie machen diese Aufzeichnung: Fall, Rise – schreiben Sie Rise nie auf. Nur Fall, Theta</w:t>
        <w:noBreakHyphen/>
        <w:t>Bop, was immer es ist, wie viel. Und Sie werden es schaffen und dieses Mal verlange ich von Ihnen, geschickt zu werden.</w:t>
      </w:r>
    </w:p>
    <w:p>
      <w:pPr>
        <w:pStyle w:val="Normal"/>
        <w:widowControl/>
        <w:spacing w:before="0" w:after="120"/>
        <w:ind w:firstLine="709"/>
        <w:rPr/>
      </w:pPr>
      <w:r>
        <w:rPr/>
        <w:t>Es macht nicht viel aus, wenn Sie dies falsch assessieren. Aber dies ist eine wun</w:t>
        <w:softHyphen/>
        <w:t>derbare Gelegenheit, bezüglich der einmaligen Nadelbeurteilung geschickt zu werden. Nachdem Sie mit dem einmaligen Durchlesen dieses Dinges fertig sind, sind Ihre Aufzeichnungen und Ihre Erinnerung und so weiter ganz hinreichend, um Ihnen zu sagen, welche Veränderung im Leben der Person am meisten angezeigt hat. Sie lesen es nur einmal durch, schnell.</w:t>
      </w:r>
    </w:p>
    <w:p>
      <w:pPr>
        <w:pStyle w:val="Normal"/>
        <w:widowControl/>
        <w:spacing w:before="0" w:after="120"/>
        <w:ind w:firstLine="709"/>
        <w:rPr/>
      </w:pPr>
      <w:r>
        <w:rPr/>
        <w:t xml:space="preserve">Nun, Sie können das natürlich machen, indem Sie dem PC sagen: ”Du musst kein Wort sagen, während ich dies mache. Sitz einfach da und halte diese Dosen und ich werde alles da ablesen” – Sie haben ihn in Sitzung, Ihre Rudimente sind drin und so weiter </w:t>
        <w:noBreakHyphen/>
        <w:t>”und ich werde sehen, worum es hier geht.”</w:t>
      </w:r>
    </w:p>
    <w:p>
      <w:pPr>
        <w:pStyle w:val="Normal"/>
        <w:widowControl/>
        <w:spacing w:before="0" w:after="120"/>
        <w:ind w:firstLine="709"/>
        <w:rPr/>
      </w:pPr>
      <w:r>
        <w:rPr/>
        <w:t>Und Sie lesen dieses Ding einfach ab, jedes einzelne, und schreiben die Reaktionen auf, die jeder dieser Veränderungspunkte hervorbringt. Wenn Sie hier ankommen, wer</w:t>
        <w:softHyphen/>
        <w:t>den Sie imstande sein zu sagen: ”Es ist Nummer 13 oder so, die assessiert wurde. Das ist gut. Das gab die grösste Nadelreaktion.”</w:t>
      </w:r>
    </w:p>
    <w:p>
      <w:pPr>
        <w:pStyle w:val="Normal"/>
        <w:widowControl/>
        <w:spacing w:before="0" w:after="120"/>
        <w:ind w:firstLine="709"/>
        <w:rPr/>
      </w:pPr>
      <w:r>
        <w:rPr/>
        <w:t>Nun, das vervollständigt Schritt eins. Schritt eins besteht aus dieser Anzeige, er besteht aus Ihrer Entscheidung aufgrund der E</w:t>
        <w:noBreakHyphen/>
        <w:t>Meter</w:t>
        <w:noBreakHyphen/>
        <w:t>Reaktion, der Nadelreaktion, auszuwählen, welche dieser Lebensveränderungen, die Sie in (O) durchgegangen sind, die grösste Nadelreaktion hervorgebracht hat – nicht nur Fall, sondern was hat die grösste Nadelreaktion hervorgebracht.</w:t>
      </w:r>
    </w:p>
    <w:p>
      <w:pPr>
        <w:pStyle w:val="Normal"/>
        <w:widowControl/>
        <w:spacing w:before="0" w:after="120"/>
        <w:ind w:firstLine="709"/>
        <w:rPr/>
      </w:pPr>
      <w:r>
        <w:rPr/>
        <w:t>Normalerweise wird diese Nadelreaktion viel grösser sein als die übrigen und es wird nicht ungewöhnlich dafür sein, ein Theta</w:t>
        <w:noBreakHyphen/>
        <w:t>Bop zu sein. Ein schöner, weiter, hin</w:t>
        <w:noBreakHyphen/>
        <w:t xml:space="preserve"> und hergehender Theta</w:t>
        <w:noBreakHyphen/>
        <w:t>Bop – wenn Sie so etwas fänden, wären Sie genau auf seiner Rock</w:t>
        <w:softHyphen/>
        <w:t>-Kette, und das auditiert sich wie verrückt.</w:t>
      </w:r>
    </w:p>
    <w:p>
      <w:pPr>
        <w:pStyle w:val="Normal"/>
        <w:widowControl/>
        <w:spacing w:before="0" w:after="120"/>
        <w:ind w:firstLine="709"/>
        <w:rPr/>
      </w:pPr>
      <w:r>
        <w:rPr/>
        <w:t>In Ordnung. Sie müssen das aufschreiben und es abschliessend handhaben.</w:t>
      </w:r>
    </w:p>
    <w:p>
      <w:pPr>
        <w:pStyle w:val="Normal"/>
        <w:widowControl/>
        <w:spacing w:before="0" w:after="120"/>
        <w:ind w:firstLine="709"/>
        <w:rPr/>
      </w:pPr>
      <w:r>
        <w:rPr/>
        <w:t>Nun, das ist ein Formular, das nur einmal gebraucht wird, dieses Formular P auf Seite sieben. Und Sie bemerken, dass es nur auf einer Seite des Papiers bedruckt ist. Und beim Vervielfältigen dieses Dinges und beim Wiederholen seiner Vervielfältigungen sollte das Format befolgt werden, weil es – es wird nur einmal gebraucht. Dieses ist ”dazu</w:t>
        <w:noBreakHyphen/>
        <w:t>tun</w:t>
        <w:noBreakHyphen/>
        <w:t>bar”. Nachdem Sie dies getan haben, wird es zu den Aufzeichnungen des PCs hinzugefügt. Und dann, ohne irgendetwas von einer bis sechs Seiten wegzuwerfen, bekommen Sie ein neues Formular P. Sehen Sie, und Sie machen einfach weiter mit dein Auditieren eines neuen Formulars P und es ist nur auf einer Seite, auf einer Seite des Papiers. (Dieser Vervielfältigungs</w:t>
        <w:noBreakHyphen/>
        <w:t>Job hier ist sehr gut gemacht.) Und natürlich schauen Sie den PC gerade an und Sie sagen dem PC sehr bedeutungsvoll, da Sie jetzt verstanden haben – es war ihr ”Verlassen von Taylor &amp; Sudrow’s” – die grösste Veränderung in ihrem Leben, sehen Sie? Das ist die grösste Reaktion.</w:t>
      </w:r>
    </w:p>
    <w:p>
      <w:pPr>
        <w:pStyle w:val="Normal"/>
        <w:widowControl/>
        <w:spacing w:before="0" w:after="120"/>
        <w:ind w:firstLine="709"/>
        <w:rPr/>
      </w:pPr>
      <w:r>
        <w:rPr/>
        <w:t>Und Sie fragen den PC: ”Welches Problem existierte…” Das ist sehr bedeutungsvoll. Sie pflügen diese Frage direkt in ihn. Alles andere ist eher Konversation gewesen, sehen Sie, und dies und jenes, aber Sie pflügen das heftig in ihn ein. Und Sie sagen: ”Welches Problem existierte, unmittelbar bevor du Taylor &amp; Sudrow’s verlassen hast?”</w:t>
      </w:r>
    </w:p>
    <w:p>
      <w:pPr>
        <w:pStyle w:val="Normal"/>
        <w:widowControl/>
        <w:spacing w:before="0" w:after="120"/>
        <w:ind w:firstLine="709"/>
        <w:rPr/>
      </w:pPr>
      <w:r>
        <w:rPr/>
        <w:t xml:space="preserve">In Ordnung. Er wird Ihnen erzählen. Nun, es kann sein, dass er Ihnen einen Tatbestand gibt. Und wenn er Ihnen nur einen Tatbestand gibt, sagen Sie: ”Ja, ja. In Ordnung. Das ist fein. Gut. Aber formuliere das als ein Problem. Nun, was war das </w:t>
      </w:r>
      <w:r>
        <w:rPr>
          <w:i/>
          <w:iCs/>
        </w:rPr>
        <w:t xml:space="preserve">Problem, das </w:t>
      </w:r>
      <w:r>
        <w:rPr/>
        <w:t xml:space="preserve">damit zusammenhängt? Was war das </w:t>
      </w:r>
      <w:r>
        <w:rPr>
          <w:i/>
          <w:iCs/>
        </w:rPr>
        <w:t xml:space="preserve">Problem? </w:t>
      </w:r>
      <w:r>
        <w:rPr/>
        <w:t xml:space="preserve">Das </w:t>
      </w:r>
      <w:r>
        <w:rPr>
          <w:i/>
          <w:iCs/>
        </w:rPr>
        <w:t xml:space="preserve">Problem, </w:t>
      </w:r>
      <w:r>
        <w:rPr/>
        <w:t>das damit zusammenhängt, unmittelbar bevor du Taylor &amp; Sudrow’s verlassen hast?”</w:t>
      </w:r>
    </w:p>
    <w:p>
      <w:pPr>
        <w:pStyle w:val="Normal"/>
        <w:widowControl/>
        <w:spacing w:before="0" w:after="120"/>
        <w:ind w:firstLine="709"/>
        <w:rPr/>
      </w:pPr>
      <w:r>
        <w:rPr/>
        <w:t>”</w:t>
      </w:r>
      <w:r>
        <w:rPr/>
        <w:t>Nun, es bestand darin, dass ich die Konten falsch führte.”</w:t>
      </w:r>
    </w:p>
    <w:p>
      <w:pPr>
        <w:pStyle w:val="Normal"/>
        <w:widowControl/>
        <w:spacing w:before="0" w:after="120"/>
        <w:ind w:firstLine="709"/>
        <w:rPr/>
      </w:pPr>
      <w:r>
        <w:rPr/>
        <w:t>”</w:t>
      </w:r>
      <w:r>
        <w:rPr/>
        <w:t xml:space="preserve">Ja. Gut. In Ordnung. Was war das </w:t>
      </w:r>
      <w:r>
        <w:rPr>
          <w:i/>
          <w:iCs/>
        </w:rPr>
        <w:t>Problem?”</w:t>
      </w:r>
    </w:p>
    <w:p>
      <w:pPr>
        <w:pStyle w:val="Normal"/>
        <w:widowControl/>
        <w:spacing w:before="0" w:after="120"/>
        <w:ind w:firstLine="709"/>
        <w:rPr/>
      </w:pPr>
      <w:r>
        <w:rPr/>
        <w:t>”</w:t>
      </w:r>
      <w:r>
        <w:rPr/>
        <w:t xml:space="preserve">Oh. </w:t>
      </w:r>
      <w:r>
        <w:rPr>
          <w:i/>
          <w:iCs/>
        </w:rPr>
        <w:t>Oh</w:t>
        <w:noBreakHyphen/>
        <w:t>ooh</w:t>
        <w:noBreakHyphen/>
        <w:t>ooh</w:t>
        <w:noBreakHyphen/>
        <w:t>ooh</w:t>
        <w:noBreakHyphen/>
        <w:t>ooh</w:t>
        <w:noBreakHyphen/>
        <w:t xml:space="preserve">ooh, </w:t>
      </w:r>
      <w:r>
        <w:rPr/>
        <w:t>äh… ich äh… ich – ich verstehe. Ich – ich verstehe, was du meinst. Du willst wissen, was das Problem war. Ich mochte meinen Chef nicht.”</w:t>
      </w:r>
    </w:p>
    <w:p>
      <w:pPr>
        <w:pStyle w:val="Normal"/>
        <w:widowControl/>
        <w:spacing w:before="0" w:after="120"/>
        <w:ind w:firstLine="709"/>
        <w:rPr/>
      </w:pPr>
      <w:r>
        <w:rPr/>
        <w:t>”</w:t>
      </w:r>
      <w:r>
        <w:rPr/>
        <w:t>In Ordnung. Gut. Danke. Nun formuliere das als ein Problem.”</w:t>
      </w:r>
    </w:p>
    <w:p>
      <w:pPr>
        <w:pStyle w:val="Normal"/>
        <w:widowControl/>
        <w:spacing w:before="0" w:after="120"/>
        <w:ind w:firstLine="709"/>
        <w:rPr/>
      </w:pPr>
      <w:r>
        <w:rPr/>
        <w:t>”</w:t>
      </w:r>
      <w:r>
        <w:rPr/>
        <w:t>Wie verhindere ich, ins Gefängnis zu kommen.”</w:t>
      </w:r>
    </w:p>
    <w:p>
      <w:pPr>
        <w:pStyle w:val="Normal"/>
        <w:widowControl/>
        <w:spacing w:before="0" w:after="120"/>
        <w:ind w:firstLine="709"/>
        <w:rPr/>
      </w:pPr>
      <w:r>
        <w:rPr/>
        <w:t>Bläng! Sehen Sie? Das ist ein Problem, aber es ist das erste Problem, das sie wirk</w:t>
        <w:softHyphen/>
        <w:t>lich als Problem formulieren.</w:t>
      </w:r>
    </w:p>
    <w:p>
      <w:pPr>
        <w:pStyle w:val="Normal"/>
        <w:widowControl/>
        <w:spacing w:before="0" w:after="120"/>
        <w:ind w:firstLine="709"/>
        <w:rPr/>
      </w:pPr>
      <w:r>
        <w:rPr/>
        <w:t xml:space="preserve">Nun, sie könnten sich wundern, warum Sie diese nicht als Probleme akzeptieren, denn ihnen erscheinen sie als genügend grosse Probleme. Aber Sie könnten sogar zu ihnen sagen: ”Ein Problem ist wer, wann, was, wo, wie. Es gibt irgendeine Frage bei einem Problem. Es gibt etwas Unentschiedenes bei einem Problem. Wir wollen das Unentschiedene, weisst du, dasjenige, das dich </w:t>
      </w:r>
      <w:r>
        <w:rPr>
          <w:i/>
          <w:iCs/>
        </w:rPr>
        <w:t xml:space="preserve">beschäftigte, </w:t>
      </w:r>
      <w:r>
        <w:rPr/>
        <w:t xml:space="preserve">dasjenige, um das du </w:t>
      </w:r>
      <w:r>
        <w:rPr>
          <w:i/>
          <w:iCs/>
        </w:rPr>
        <w:t xml:space="preserve">besorgt </w:t>
      </w:r>
      <w:r>
        <w:rPr/>
        <w:t>warst, bevor du von Taylor &amp; Sudrow’s weggingst.”</w:t>
      </w:r>
    </w:p>
    <w:p>
      <w:pPr>
        <w:pStyle w:val="Normal"/>
        <w:widowControl/>
        <w:spacing w:before="0" w:after="120"/>
        <w:ind w:firstLine="709"/>
        <w:rPr/>
      </w:pPr>
      <w:r>
        <w:rPr/>
        <w:t>”</w:t>
      </w:r>
      <w:r>
        <w:rPr/>
        <w:t xml:space="preserve">Oh, nun, </w:t>
      </w:r>
      <w:r>
        <w:rPr>
          <w:i/>
          <w:iCs/>
        </w:rPr>
        <w:t>uh</w:t>
        <w:noBreakHyphen/>
        <w:t>huu</w:t>
        <w:noBreakHyphen/>
        <w:t xml:space="preserve">huuuuuuu, </w:t>
      </w:r>
      <w:r>
        <w:rPr/>
        <w:t xml:space="preserve">nun, das ist ein Unterschied. </w:t>
      </w:r>
      <w:r>
        <w:rPr>
          <w:i/>
          <w:iCs/>
        </w:rPr>
        <w:t>Ah</w:t>
        <w:noBreakHyphen/>
        <w:t>ha</w:t>
        <w:noBreakHyphen/>
        <w:t>ha</w:t>
        <w:noBreakHyphen/>
        <w:t>ha</w:t>
        <w:noBreakHyphen/>
        <w:t>ha</w:t>
        <w:noBreakHyphen/>
        <w:t xml:space="preserve">ha. </w:t>
      </w:r>
      <w:r>
        <w:rPr/>
        <w:t>Oh, nun, wenn du mich so fragst. Ich mochte meinen Chef nicht.” Wissen Sie?</w:t>
      </w:r>
    </w:p>
    <w:p>
      <w:pPr>
        <w:pStyle w:val="Normal"/>
        <w:widowControl/>
        <w:spacing w:before="0" w:after="120"/>
        <w:ind w:firstLine="709"/>
        <w:rPr/>
      </w:pPr>
      <w:r>
        <w:rPr/>
        <w:t>”</w:t>
      </w:r>
      <w:r>
        <w:rPr/>
        <w:t>Ja. Aber was beängstigte dich diesbezüglich?”</w:t>
      </w:r>
    </w:p>
    <w:p>
      <w:pPr>
        <w:pStyle w:val="Normal"/>
        <w:widowControl/>
        <w:spacing w:before="0" w:after="120"/>
        <w:ind w:firstLine="709"/>
        <w:rPr/>
      </w:pPr>
      <w:r>
        <w:rPr/>
        <w:t>”</w:t>
      </w:r>
      <w:r>
        <w:rPr/>
        <w:t>Wie man verhindert, ins Gefängnis zu kommen.” Also schreiben Sie es auf.</w:t>
      </w:r>
    </w:p>
    <w:p>
      <w:pPr>
        <w:pStyle w:val="Normal"/>
        <w:widowControl/>
        <w:spacing w:before="0" w:after="120"/>
        <w:ind w:firstLine="709"/>
        <w:rPr/>
      </w:pPr>
      <w:r>
        <w:rPr/>
        <w:t>Nun kommt ein kleines Problem: ”Wie man verhindert, ins Gefängnis zu kommen.” Nun, wie drücken Sie ein Rudiment</w:t>
        <w:noBreakHyphen/>
        <w:t>Ding aus? Sie müssen auf diese Art von Ding eine Untersuchung machen. Manchmal müssen Sie hier ein kleines Assessment machen. Sie müssen herausfinden, worum sich das alles drehte. Aber das ist kein grosses Assess</w:t>
        <w:softHyphen/>
        <w:t>ment, da der Grund zur Sorge hier offensichtlich ”Gefängnis” ist.</w:t>
      </w:r>
    </w:p>
    <w:p>
      <w:pPr>
        <w:pStyle w:val="Normal"/>
        <w:widowControl/>
        <w:spacing w:before="0" w:after="120"/>
        <w:ind w:firstLine="709"/>
        <w:rPr/>
      </w:pPr>
      <w:r>
        <w:rPr/>
        <w:t xml:space="preserve">Also müsste hier Ihr </w:t>
      </w:r>
      <w:r>
        <w:rPr>
          <w:i/>
          <w:iCs/>
        </w:rPr>
        <w:t xml:space="preserve">bei </w:t>
      </w:r>
      <w:r>
        <w:rPr/>
        <w:t xml:space="preserve">in ein </w:t>
      </w:r>
      <w:r>
        <w:rPr>
          <w:i/>
          <w:iCs/>
        </w:rPr>
        <w:t xml:space="preserve">über </w:t>
      </w:r>
      <w:r>
        <w:rPr/>
        <w:t xml:space="preserve">geändert werden, sehen Sie? Und Sie würden sagen: ”Was war über dieses Problem unbekannt – was war bei diesem Problem in Bezug auf das Gefängnis unbekannt?” Sie müssen das </w:t>
      </w:r>
      <w:r>
        <w:rPr>
          <w:i/>
          <w:iCs/>
        </w:rPr>
        <w:t>über zu bei</w:t>
      </w:r>
      <w:r>
        <w:rPr/>
        <w:t xml:space="preserve"> umwandeln und sie auswechseln. ”Was war bei diesem Problem über das Gefängnis unbekannt?” Irgendeine solche Formulierung, die es dem PC verständlich macht, dass Sie ein Unbekannt darauf auditieren.</w:t>
      </w:r>
    </w:p>
    <w:p>
      <w:pPr>
        <w:pStyle w:val="Normal"/>
        <w:widowControl/>
        <w:spacing w:before="0" w:after="120"/>
        <w:ind w:firstLine="709"/>
        <w:rPr/>
      </w:pPr>
      <w:r>
        <w:rPr/>
        <w:t>Nun, wenn er Ihnen irgendeine Bedeutung gibt…: ”Wie man verhindert, sich zu sorgen.” Oh, Mann, das ist – das ist eine harte Nuss, weil es da keine Zielscheibe gibt. Sie auditieren nicht irgendeine Art von Terminal.</w:t>
      </w:r>
    </w:p>
    <w:p>
      <w:pPr>
        <w:pStyle w:val="Normal"/>
        <w:widowControl/>
        <w:spacing w:before="0" w:after="120"/>
        <w:ind w:firstLine="709"/>
        <w:rPr/>
      </w:pPr>
      <w:r>
        <w:rPr/>
        <w:t>Nun, wie formulieren Sie das um, dass Sie etwa Folgendes auditieren: ”Was war über das Problem ‚sich zu sorgen’ unbekannt?” Mann, das wird kein Prozess sein, der irgendjemandem irgendeinen Sinn ergibt. Werden Sie sagen: ”Nur sich sorgen? Sich sor</w:t>
        <w:softHyphen/>
        <w:t>gen? War es das? Worüber sich sorgen? Wie man verhindert, sich zu sorgen – worüber zu sorgen?”</w:t>
      </w:r>
    </w:p>
    <w:p>
      <w:pPr>
        <w:pStyle w:val="Normal"/>
        <w:widowControl/>
        <w:spacing w:before="0" w:after="120"/>
        <w:ind w:firstLine="709"/>
        <w:rPr/>
      </w:pPr>
      <w:r>
        <w:rPr/>
        <w:t>”</w:t>
      </w:r>
      <w:r>
        <w:rPr/>
        <w:t>Oh, nur ‚sich sorgen’.”</w:t>
      </w:r>
    </w:p>
    <w:p>
      <w:pPr>
        <w:pStyle w:val="Normal"/>
        <w:widowControl/>
        <w:spacing w:before="0" w:after="120"/>
        <w:ind w:firstLine="709"/>
        <w:rPr/>
      </w:pPr>
      <w:r>
        <w:rPr/>
        <w:t xml:space="preserve">Mann, Sie erleiden hier wirklich eine Niederlage, sehen Sie? Ein Problem über </w:t>
        <w:noBreakHyphen/>
        <w:t>nur über ”sich sorgen”. ”Ich habe mich einfach gesorgt. Ständig habe ich mich einfach gesorgt und habe mich gesorgt.”</w:t>
      </w:r>
    </w:p>
    <w:p>
      <w:pPr>
        <w:pStyle w:val="Normal"/>
        <w:widowControl/>
        <w:spacing w:before="0" w:after="120"/>
        <w:ind w:firstLine="709"/>
        <w:rPr/>
      </w:pPr>
      <w:r>
        <w:rPr/>
        <w:t>In Ordnung. Im letzten Augenblick der Niederlage können Sie aufgeben und sagen: ”Was war über dein ”Sichsorgen” unbekannt?” Denn so weit werden Sie kommen.</w:t>
      </w:r>
    </w:p>
    <w:p>
      <w:pPr>
        <w:pStyle w:val="Normal"/>
        <w:widowControl/>
        <w:spacing w:before="0" w:after="120"/>
        <w:ind w:firstLine="709"/>
        <w:rPr/>
      </w:pPr>
      <w:r>
        <w:rPr/>
        <w:t>Mit anderen Worten, lassen Sie nicht alles über dem PC zusammenstürzen und geben Sie es nicht einfach auf Versuchen Sie einfach, wenn möglich erfolgreich, ein rich</w:t>
        <w:softHyphen/>
        <w:t>tiges Terminal zu finden, um es zu diesem Problem hinzuzufügen. Wenn Sie kein richtiges Terminal finden können, können Sie etwas davon weggehen und sagen, was es war. Denn Sie müssen das so auditieren, wie der PC es hat. Es ist sinnlos, irgendetwas anderes zu tun. Und er könnte einfach ein Problem über ”sich zu sorgen” haben, sehen Sie?</w:t>
      </w:r>
    </w:p>
    <w:p>
      <w:pPr>
        <w:pStyle w:val="Normal"/>
        <w:widowControl/>
        <w:spacing w:before="0" w:after="120"/>
        <w:ind w:firstLine="709"/>
        <w:rPr/>
      </w:pPr>
      <w:r>
        <w:rPr/>
        <w:t>Wenn Sie ihn also nicht dazu bringen können, ein Substantiv zu nennen, oder ihn dazu bringen, etwas anderes über dieses Problem auszusagen, oder wenn Sie von ihm kein Substantiv erhalten, werden Sie das genaue Ding, das er sagte, verwenden müssen.</w:t>
      </w:r>
    </w:p>
    <w:p>
      <w:pPr>
        <w:pStyle w:val="Normal"/>
        <w:widowControl/>
        <w:spacing w:before="0" w:after="120"/>
        <w:ind w:firstLine="709"/>
        <w:rPr/>
      </w:pPr>
      <w:r>
        <w:rPr/>
        <w:t>”</w:t>
      </w:r>
      <w:r>
        <w:rPr/>
        <w:t>Oh, nun, sich sorgen”, aber das wird höchstwahrscheinlich Ihre Antwort sein. ”Wie hältst du dich selbst davon ab, dich zu sorgen? Ja, nun, in Ordnung. Wie hältst du dich selbst davon ab, dich zu sorgen? Hast du dich über etwas Bestimmtes gesorgt?”</w:t>
      </w:r>
    </w:p>
    <w:p>
      <w:pPr>
        <w:pStyle w:val="Normal"/>
        <w:widowControl/>
        <w:spacing w:before="0" w:after="120"/>
        <w:ind w:firstLine="709"/>
        <w:rPr/>
      </w:pPr>
      <w:r>
        <w:rPr/>
        <w:t>”</w:t>
      </w:r>
      <w:r>
        <w:rPr/>
        <w:t>Nun, selbstverständlich. Selbstverständlich, natürlich. Willi.”</w:t>
      </w:r>
    </w:p>
    <w:p>
      <w:pPr>
        <w:pStyle w:val="Normal"/>
        <w:widowControl/>
        <w:spacing w:before="0" w:after="120"/>
        <w:ind w:firstLine="709"/>
        <w:rPr/>
      </w:pPr>
      <w:r>
        <w:rPr/>
        <w:t>”</w:t>
      </w:r>
      <w:r>
        <w:rPr/>
        <w:t>Nun, was ist denn das Problem?”</w:t>
      </w:r>
    </w:p>
    <w:p>
      <w:pPr>
        <w:pStyle w:val="Normal"/>
        <w:widowControl/>
        <w:spacing w:before="0" w:after="120"/>
        <w:ind w:firstLine="709"/>
        <w:rPr/>
      </w:pPr>
      <w:r>
        <w:rPr/>
        <w:t>”</w:t>
      </w:r>
      <w:r>
        <w:rPr/>
        <w:t>Nun, wie man sich davon abhält, sich über Willi zu sorgen, natürlich, natürlich. Ich meine, dieser Idiot!” Wissen Sie, diese Art von Reaktion.</w:t>
      </w:r>
    </w:p>
    <w:p>
      <w:pPr>
        <w:pStyle w:val="Normal"/>
        <w:widowControl/>
        <w:spacing w:before="0" w:after="120"/>
        <w:ind w:firstLine="709"/>
        <w:rPr/>
      </w:pPr>
      <w:r>
        <w:rPr/>
        <w:t>In Ordnung. Also ist Ihr Prozess: ”Was war über das Problem mit Willi unbekannt?” Sehen Sie, Sie haben das Terminal aus dieser Sache erhalten. Aber der PC könnte ein Problem nur über ”sich zu sorgen” haben. Der PC weiss, dass Leute, die sich sorgen, zugrunde gehen. Und der PC sorgt sich ständig. Und das ist das grösste Problem, das der PC hat. Und näher kann er nicht zu einem Terminal kom</w:t>
        <w:softHyphen/>
        <w:t>men. Und Sie würden tatsächlich Ihr Ziel vereiteln, wenn Sie zu eindringlich damit sind, ihm ein Terminal zu geben. Es gibt Zeiten, da muss man diesen Dingen gegenüber vernünftig sein. Versuchen Sie, ein Terminal zu erhalten, wenn Sie kön</w:t>
        <w:softHyphen/>
        <w:t>nen. Wenn Sie kein Terminal erhalten können, auditieren Sie, was er – auditieren Sie den Zustand. Und Sie werden es immer noch schaffen. Aber wenn Sie es tun, beobachten Sie besser Ihre Havingness. Und wenn Sie diese Sitzung mit der Modellsitzung beenden, fragen Sie ihn einfach knapp, ob es mit dem Raum in Ordnung ist. Auditieren Sie einfach TR</w:t>
        <w:noBreakHyphen/>
        <w:t>10.</w:t>
      </w:r>
    </w:p>
    <w:p>
      <w:pPr>
        <w:pStyle w:val="Normal"/>
        <w:widowControl/>
        <w:spacing w:before="0" w:after="120"/>
        <w:ind w:firstLine="709"/>
        <w:rPr/>
      </w:pPr>
      <w:r>
        <w:rPr/>
        <w:t>Denn wenn Sie ein Zustand</w:t>
        <w:noBreakHyphen/>
        <w:t>Problem auditieren, wird seine Havingness hinun</w:t>
        <w:softHyphen/>
        <w:t>tergehen. Es kann gemacht werden, verstehen Sie, aber seine Havingness wird hinun</w:t>
        <w:softHyphen/>
        <w:t>tergehen, und bei Endrudimenten werden Sie einige Havingness auditieren müssen.</w:t>
      </w:r>
    </w:p>
    <w:p>
      <w:pPr>
        <w:pStyle w:val="Normal"/>
        <w:widowControl/>
        <w:spacing w:before="0" w:after="120"/>
        <w:ind w:firstLine="709"/>
        <w:rPr/>
      </w:pPr>
      <w:r>
        <w:rPr/>
        <w:t>In Ordnung. Lassen Sie uns hier den nächsten, brutalen Schritt schnell aufnehmen. ”Was war über dieses Problem unbekannt?” muss auf dem Tonarm flach gemacht wer</w:t>
        <w:softHyphen/>
        <w:t>den. Es muss auf dem Tonarm flach gemacht werden. Und das kann lange dauern, es kann kurz sein, aber Sie werden alle Tonarmaktion daraus herausbekommen und den Zwanzig</w:t>
        <w:noBreakHyphen/>
        <w:t>Minuten</w:t>
        <w:noBreakHyphen/>
        <w:t>Test darauf machen und so weiter, weil dieses Problem – Sie werden es wirklich aufgreifen und es bis zum Gehtnichtmehr behandeln.</w:t>
      </w:r>
    </w:p>
    <w:p>
      <w:pPr>
        <w:pStyle w:val="Normal"/>
        <w:widowControl/>
        <w:spacing w:before="0" w:after="120"/>
        <w:ind w:firstLine="709"/>
        <w:rPr/>
      </w:pPr>
      <w:r>
        <w:rPr/>
        <w:t>Nun ist er soweit, Nummer 5 zu beantworten. Wir müssen ”die Verwirrung vor dieser Veränderung lokalisieren (nach obiger Nummer)”. Nicht vor dem Problem, son</w:t>
        <w:softHyphen/>
        <w:t xml:space="preserve">dern vor der </w:t>
      </w:r>
      <w:r>
        <w:rPr>
          <w:i/>
          <w:iCs/>
        </w:rPr>
        <w:t xml:space="preserve">Veränderung. </w:t>
      </w:r>
      <w:r>
        <w:rPr/>
        <w:t>Und nun werden Sie alle Personen auflisten, die in der Verwirrung anwesend waren. Und das wird Ihnen einige Schwierigkeiten bereiten, weil unzählige Personen fehlen werden. Also werden Sie dieses Assessment mit Hilfe der E</w:t>
        <w:noBreakHyphen/>
        <w:t>Meter</w:t>
        <w:noBreakHyphen/>
        <w:t>Nadel untersuchen.</w:t>
      </w:r>
    </w:p>
    <w:p>
      <w:pPr>
        <w:pStyle w:val="Normal"/>
        <w:widowControl/>
        <w:spacing w:before="0" w:after="120"/>
        <w:ind w:firstLine="709"/>
        <w:rPr/>
      </w:pPr>
      <w:r>
        <w:rPr/>
        <w:t>”</w:t>
      </w:r>
      <w:r>
        <w:rPr/>
        <w:t>Gab es noch irgendwelche anderen Leute in dieser Verwirrung?” Und Sie lesen das weiter, bis Sie keine Nadelreaktion mehr erhalten. Sie haben alle Leute daraus heraus</w:t>
        <w:softHyphen/>
        <w:t>geschüttelt. Und die wichtigste Person in dieser ganzen Verwirrung wird die Person sein, die zuletzt auftaucht. Nehmen Sie das einfach als eine allgemeine Auditierregel und Sie werden sicher sein.</w:t>
      </w:r>
    </w:p>
    <w:p>
      <w:pPr>
        <w:pStyle w:val="Normal"/>
        <w:widowControl/>
        <w:spacing w:before="0" w:after="120"/>
        <w:ind w:firstLine="709"/>
        <w:rPr/>
      </w:pPr>
      <w:r>
        <w:rPr/>
        <w:t>In Ordnung. Machen Sie eine Liste dieser Leute und dann lassen Sie uns diese Liste einfach ablesen, so wie Sie sie auf diesem Formular aufgeschrieben haben – schreiben Sie sie nirgendwo sonst hin als auf dieses Formular – und Sie machen ein schnelles Assessment, welche Person Ihnen einfach die grösste Nadelreaktion gibt, nicht im Aus</w:t>
        <w:softHyphen/>
        <w:t>scheideverfahren, und Sie schreiben den Namen der Person auf, welche die Nadel am meis</w:t>
        <w:softHyphen/>
        <w:t>ten reagieren liess, während Sie diese Liste lasen.</w:t>
      </w:r>
    </w:p>
    <w:p>
      <w:pPr>
        <w:pStyle w:val="Normal"/>
        <w:widowControl/>
        <w:spacing w:before="0" w:after="120"/>
        <w:ind w:firstLine="709"/>
        <w:rPr/>
      </w:pPr>
      <w:r>
        <w:rPr/>
        <w:t>Und nun müssen Sie die Withholds vor dieser Person ziehen. Nun, das heisst, dass Sie ein zusätzliches Blatt Papier hätten. Das heisst, dass Sie einen zusätzlichen Withhold</w:t>
        <w:softHyphen/>
        <w:t>-Abschnitt aufgeschrieben hätten. Es könnte heissen dass Sie ein Standardformular verwendet haben, um die Withholds wegzubekommen, oder es könnte heissen, dass Sie einfach dasassen und die Withholds zogen.</w:t>
      </w:r>
    </w:p>
    <w:p>
      <w:pPr>
        <w:pStyle w:val="Normal"/>
        <w:widowControl/>
        <w:spacing w:before="0" w:after="120"/>
        <w:ind w:firstLine="709"/>
        <w:rPr/>
      </w:pPr>
      <w:r>
        <w:rPr/>
        <w:t>”</w:t>
      </w:r>
      <w:r>
        <w:rPr/>
        <w:t>Was hattest du vor dieser Person zurückgehalten? Was hattest du dieser Person angetan? Was hattest du zu dieser Zeit gemacht, das du der Person nicht erzähltest?” Und wollen die grundlegenden Withholds vor dieser Person wegbekommen. Aber wir werden keine fantastische Stunde</w:t>
        <w:noBreakHyphen/>
        <w:t>um</w:t>
        <w:noBreakHyphen/>
        <w:t>Stunde</w:t>
        <w:noBreakHyphen/>
        <w:t>Plackerei unternehmen, um die Withholds vor dieser Person zu ziehen. Wir werden einfach die Haupt</w:t>
        <w:noBreakHyphen/>
        <w:t>Withholds vor dieser Person ziehen. Sie werden versuchen, diese Person so lange zu säubern, bis diese Person nicht mehr reagiert. Und bis zu dem Punkt wollen wir es gesäubert. Wir sagen den Namen der Person. Wir erhalten keine E</w:t>
        <w:noBreakHyphen/>
        <w:t>Meter</w:t>
        <w:noBreakHyphen/>
        <w:t>Reaktion. Und dann werden wir die Liste wieder assessieren und den Namen der Person drinbehalten. Wir nehmen keine Namen weg, während wir sie säubern. Wir lassen ihre Namen einfach weiter drin, weil sie wieder auftauchen werden. Dies erklärt Ihnen auch, warum wir nicht furchtbar gründlich sind.</w:t>
      </w:r>
    </w:p>
    <w:p>
      <w:pPr>
        <w:pStyle w:val="Normal"/>
        <w:widowControl/>
        <w:spacing w:before="0" w:after="120"/>
        <w:ind w:firstLine="709"/>
        <w:rPr/>
      </w:pPr>
      <w:r>
        <w:rPr/>
        <w:t xml:space="preserve">Also lesen Sie die Liste hinunter, erhalten die grösste Reaktion und Sie ziehen die Withholds vor </w:t>
      </w:r>
      <w:r>
        <w:rPr>
          <w:i/>
          <w:iCs/>
        </w:rPr>
        <w:t xml:space="preserve">dieser </w:t>
      </w:r>
      <w:r>
        <w:rPr/>
        <w:t xml:space="preserve">Person. Sie erhalten das, was die Person ihnen </w:t>
      </w:r>
      <w:r>
        <w:rPr>
          <w:i/>
          <w:iCs/>
        </w:rPr>
        <w:t xml:space="preserve">angetan </w:t>
      </w:r>
      <w:r>
        <w:rPr/>
        <w:t xml:space="preserve">hat, das er ihnen nicht </w:t>
      </w:r>
      <w:r>
        <w:rPr>
          <w:i/>
          <w:iCs/>
        </w:rPr>
        <w:t xml:space="preserve">erzählt </w:t>
      </w:r>
      <w:r>
        <w:rPr/>
        <w:t xml:space="preserve">hat, das er </w:t>
      </w:r>
      <w:r>
        <w:rPr>
          <w:i/>
          <w:iCs/>
        </w:rPr>
        <w:t xml:space="preserve">unfähig </w:t>
      </w:r>
      <w:r>
        <w:rPr/>
        <w:t>war, ihnen zu erzählen. Rufen Sie sich die drei Klassen von Withholds in Erinnerung, sehen Sie, ungewollter Withhold – eher der unbe</w:t>
        <w:softHyphen/>
        <w:t>absichtigte Withhold – all diese Dinge. Wir ziehen das und wir werden herausfinden, dass wir schliesslich – wenn wir uns um all diese Personen gekümmert haben und keine davon mehr eine Nadelreaktion ergibt, werden wir die Verwirrung gesäubert haben.</w:t>
      </w:r>
    </w:p>
    <w:p>
      <w:pPr>
        <w:pStyle w:val="Normal"/>
        <w:widowControl/>
        <w:spacing w:before="0" w:after="120"/>
        <w:ind w:firstLine="709"/>
        <w:rPr/>
      </w:pPr>
      <w:r>
        <w:rPr/>
        <w:t>Aber das Ende davon ist erreicht, wenn die Nadel nicht reagiert, während Sie die Liste mit den Rudimenten drin lesen. Und Sie erhalten keine Reaktion. In Ordnung. Grossartig. Grossartig. Was Sie betrifft, ist dies das Ende der Verwirrung, und das wär’s.</w:t>
      </w:r>
    </w:p>
    <w:p>
      <w:pPr>
        <w:pStyle w:val="Normal"/>
        <w:widowControl/>
        <w:spacing w:before="0" w:after="120"/>
        <w:ind w:firstLine="709"/>
        <w:rPr/>
      </w:pPr>
      <w:r>
        <w:rPr/>
        <w:t>Nun, Sie haben eben – auditieren Sie das wieder. Und dann – wieder, so wie es in 9 und 10 steht. Wissen Sie, wiederholen Sie einfach das gleiche Ding immer wieder, bis Sie all das weg – die Leute in der Verwirrung – weg haben. Und jetzt gehen Sie zum O</w:t>
        <w:noBreakHyphen/>
        <w:t>Assessment zurück und machen das ganze P wieder, das heisst, Sie erachten dieses P</w:t>
        <w:noBreakHyphen/>
        <w:t>Formular als vervollständigt und Sie legen es zu den Aufzeichnungen der Person und Sie füllen ein brandneues P</w:t>
        <w:noBreakHyphen/>
        <w:t>Formular genau gleich aus. Und Sie führen das genau gleich durch wie vorher.</w:t>
      </w:r>
    </w:p>
    <w:p>
      <w:pPr>
        <w:pStyle w:val="Normal"/>
        <w:widowControl/>
        <w:spacing w:before="0" w:after="120"/>
        <w:ind w:firstLine="709"/>
        <w:rPr/>
      </w:pPr>
      <w:r>
        <w:rPr/>
        <w:t>Nun, das ist das Ausmass eines Probleme</w:t>
        <w:noBreakHyphen/>
        <w:t>Intensivs. Wie lange dauert es? Ich weiss nicht, wie lange es Sie an wie vielen PCs beschäftigen wird. Aber ich weiss, dass dies enorm produktiv ist. Und es wird alle versteckten Standards aus dem Weg räumen und es wird die meisten gegenwärtigen – alle langfristigen gegenwärtigen Probleme bereini</w:t>
        <w:softHyphen/>
        <w:t>gen. Sie werden verschiedene interessante Dinge als Resultat davon erhalten.</w:t>
      </w:r>
    </w:p>
    <w:p>
      <w:pPr>
        <w:pStyle w:val="BodyText2"/>
        <w:widowControl/>
        <w:rPr/>
      </w:pPr>
      <w:r>
        <w:rPr/>
        <w:t>Es wird besser, wenn Sie den Havingness</w:t>
        <w:noBreakHyphen/>
        <w:t xml:space="preserve"> und Konfrontier-Prozess des PCs bekommen und ihn zur gleichen Zeit auditieren. Sie könnten vieles machen. Die könn</w:t>
        <w:softHyphen/>
        <w:t>ten viel komplizierter werden und so weiter. Aber wenn Sie nur das machen, genauso wie es bis hier beschrieben ist, und weitermachen und beenden – bis Sie jeden einzel</w:t>
        <w:softHyphen/>
        <w:t>nen dieser Veränderungspunkte im Leben einer Person abschliessen, Sie werden bemerken, dass die letzten sehr schnell gehen, schnell, schnell. Sie verschwinden ein</w:t>
        <w:softHyphen/>
        <w:t>fach schnell. Er erkennt das Problem, findet die Verwirrung, bäng! Und er findet die Withholds darin, bumm!</w:t>
      </w:r>
    </w:p>
    <w:p>
      <w:pPr>
        <w:pStyle w:val="Normal"/>
        <w:widowControl/>
        <w:spacing w:before="0" w:after="120"/>
        <w:ind w:firstLine="709"/>
        <w:rPr/>
      </w:pPr>
      <w:r>
        <w:rPr/>
        <w:t>Seien Sie nicht zu überrascht, wenn die Person schrecklich weit auf die zurück</w:t>
        <w:softHyphen/>
        <w:t>liegende Zeitspur geht. Lassen Sie sie so weit zurückgehen, wie sie will, während Sie das Problem auditieren. Aber da sie beim Auditieren des Problems zurückging, lassen Sie sich davon nicht dazu verleiten, die Verwirrung vor dem Engramm zu erhalten. Nein, wir wollen die Verwirrung vor der Veränderung in diesem Leben, immer. Und vom Standpunkt aus, die Verwirrung zu lösen, verirren wir uns nie auf die zurück</w:t>
        <w:softHyphen/>
        <w:t>liegende Zeitspur.</w:t>
      </w:r>
    </w:p>
    <w:p>
      <w:pPr>
        <w:pStyle w:val="Normal"/>
        <w:widowControl/>
        <w:spacing w:before="0" w:after="120"/>
        <w:ind w:firstLine="709"/>
        <w:rPr/>
      </w:pPr>
      <w:r>
        <w:rPr/>
        <w:t>Aber sie werden natürlich auf Engramme stossen, während sie auf das Problem auditiert werden. Und wir beunruhigen sie nicht mit einem Versuch, sie daraus her</w:t>
        <w:softHyphen/>
        <w:t>auszubringen. Wir auditieren sie einfach.</w:t>
      </w:r>
    </w:p>
    <w:p>
      <w:pPr>
        <w:pStyle w:val="Normal"/>
        <w:widowControl/>
        <w:spacing w:before="0" w:after="120"/>
        <w:ind w:firstLine="709"/>
        <w:rPr/>
      </w:pPr>
      <w:r>
        <w:rPr/>
        <w:t>Aber wir wollen die Verwirrung vor der Veränderung in diesem Leben. Also ist diese Sache – wir hindern sie nicht daran, auf die zurückliegende Zeitspur zu gehen – aber diese Sache handhabt grundsätzlich, vor allem, und ist nur dazu bestimmt, das gegenwärtige Leben zu handhaben.</w:t>
      </w:r>
    </w:p>
    <w:p>
      <w:pPr>
        <w:pStyle w:val="Normal"/>
        <w:widowControl/>
        <w:spacing w:before="0" w:after="120"/>
        <w:ind w:firstLine="709"/>
        <w:rPr/>
      </w:pPr>
      <w:r>
        <w:rPr/>
        <w:t>Okay?</w:t>
      </w:r>
    </w:p>
    <w:p>
      <w:pPr>
        <w:pStyle w:val="Normal"/>
        <w:widowControl/>
        <w:spacing w:before="0" w:after="120"/>
        <w:ind w:firstLine="709"/>
        <w:rPr/>
      </w:pPr>
      <w:r>
        <w:rPr/>
        <w:t>Nun, ich wünsche Ihnen viel Glück damit. Ich denke, Sie haben ein Stück Dynamit in Ihren Händen, das Ihnen nicht vorzeitig in Ihrem Gesicht explodieren wird. Ich denke, es wird Ihren PCs viel Gutes bringen. Okay?</w:t>
      </w:r>
    </w:p>
    <w:p>
      <w:pPr>
        <w:pStyle w:val="Normal"/>
        <w:widowControl/>
        <w:spacing w:before="0" w:after="120"/>
        <w:ind w:firstLine="709"/>
        <w:rPr/>
      </w:pPr>
      <w:r>
        <w:rPr/>
        <w:t>Danke</w:t>
      </w:r>
    </w:p>
    <w:sectPr>
      <w:headerReference w:type="default" r:id="rId2"/>
      <w:headerReference w:type="first" r:id="rId3"/>
      <w:footnotePr>
        <w:numFmt w:val="decimal"/>
      </w:footnotePr>
      <w:type w:val="nextPage"/>
      <w:pgSz w:w="11906" w:h="16838"/>
      <w:pgMar w:left="1418" w:right="1418" w:gutter="0" w:header="1021" w:top="1701" w:footer="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pam: (Warenzeichen) eine Art Büchsenfleisch, das hauptsächlich aus Schweinefleischprodukten bestand.</w:t>
      </w:r>
    </w:p>
  </w:footnote>
  <w:footnote w:id="3">
    <w:p>
      <w:pPr>
        <w:pStyle w:val="Footnote"/>
        <w:rPr/>
      </w:pPr>
      <w:r>
        <w:rPr>
          <w:rStyle w:val="FootnoteCharacters"/>
        </w:rPr>
        <w:footnoteRef/>
      </w:r>
      <w:r>
        <w:rPr/>
        <w:t xml:space="preserve"> </w:t>
      </w:r>
      <w:r>
        <w:rPr/>
        <w:t>Erfundenes W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center" w:pos="4678" w:leader="none"/>
        <w:tab w:val="right" w:pos="9071" w:leader="none"/>
      </w:tabs>
      <w:rPr/>
    </w:pPr>
    <w:r>
      <w:rPr>
        <w:caps/>
        <w:sz w:val="20"/>
        <w:szCs w:val="20"/>
        <w:lang w:val="it-IT"/>
      </w:rPr>
      <w:t>shsbc-069 probleme-Intensiv-Assessment</w:t>
      <w:tab/>
    </w:r>
    <w:r>
      <w:rPr>
        <w:rStyle w:val="PageNumber"/>
        <w:caps/>
        <w:lang w:val="it-IT"/>
      </w:rPr>
      <w:fldChar w:fldCharType="begin"/>
    </w:r>
    <w:r>
      <w:rPr>
        <w:rStyle w:val="PageNumber"/>
        <w:caps/>
        <w:lang w:val="it-IT"/>
      </w:rPr>
      <w:instrText xml:space="preserve"> PAGE </w:instrText>
    </w:r>
    <w:r>
      <w:rPr>
        <w:rStyle w:val="PageNumber"/>
        <w:caps/>
        <w:lang w:val="it-IT"/>
      </w:rPr>
      <w:fldChar w:fldCharType="separate"/>
    </w:r>
    <w:r>
      <w:rPr>
        <w:rStyle w:val="PageNumber"/>
        <w:caps/>
        <w:lang w:val="it-IT"/>
      </w:rPr>
      <w:t>24</w:t>
    </w:r>
    <w:r>
      <w:rPr>
        <w:rStyle w:val="PageNumber"/>
        <w:caps/>
        <w:lang w:val="it-IT"/>
      </w:rPr>
      <w:fldChar w:fldCharType="end"/>
    </w:r>
    <w:r>
      <w:rPr>
        <w:rStyle w:val="PageNumber"/>
        <w:caps/>
        <w:lang w:val="it-IT"/>
      </w:rPr>
      <w:tab/>
      <w:t>11.10.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cap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120"/>
      <w:ind w:firstLine="709"/>
    </w:pPr>
    <w:rPr/>
  </w:style>
  <w:style w:type="paragraph" w:styleId="DocumentMap">
    <w:name w:val="Document Map"/>
    <w:basedOn w:val="Normal"/>
    <w:qFormat/>
    <w:pPr>
      <w:shd w:fill="000080" w:val="clear"/>
    </w:pPr>
    <w:rPr>
      <w:rFonts w:ascii="Tahoma" w:hAnsi="Tahoma" w:eastAsia="Tahoma" w:cs="Tahom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09:17:00Z</dcterms:created>
  <dc:creator>Unknown</dc:creator>
  <dc:description>Korrekturgelesen 130701, 310502</dc:description>
  <dc:language>en-US</dc:language>
  <cp:lastModifiedBy>f</cp:lastModifiedBy>
  <dcterms:modified xsi:type="dcterms:W3CDTF">2002-05-31T19:09:00Z</dcterms:modified>
  <cp:revision>8</cp:revision>
  <dc:subject/>
  <dc:title>PROBLEME?INTENSIV?ASSESSMENT</dc:title>
</cp:coreProperties>
</file>